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Ćwiczeni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a różnic skończonych dla równań różniczkowych cząstkowych typu parabolicz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znaczyć rozkłady temperatur w ściance pieca po zapaleniu paliwa, rozwiązując  równanie nieustalonego przewodzenia ciepła w ściance pieca .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odel fizyczny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17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38100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pt" to="144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43.9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147955</wp:posOffset>
                </wp:positionV>
                <wp:extent cx="17233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łodzenie nadmuch T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11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łodzenie nadmuch T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143.95pt,2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4pt" to="143.95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83820</wp:posOffset>
                </wp:positionV>
                <wp:extent cx="1943100" cy="457200"/>
                <wp:effectExtent l="11430" t="7620" r="571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leftArrow">
                          <a:avLst>
                            <a:gd name="adj1" fmla="val 50000"/>
                            <a:gd name="adj2" fmla="val 106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89pt;margin-top:6.6pt;width:152.95pt;height:35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pie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</wp:posOffset>
                </wp:positionV>
                <wp:extent cx="342900" cy="22860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8pt" to="143.95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emp. spalania T</w:t>
      </w:r>
      <w:r>
        <w:rPr>
          <w:vertAlign w:val="subscript"/>
        </w:rPr>
        <w:t>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342900" cy="22860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143.9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342900" cy="2286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pt" to="143.95pt,2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                                   </w:t>
      </w:r>
      <w:r>
        <w:rPr>
          <w:sz w:val="20"/>
          <w:lang w:val="en-US" w:eastAsia="en-US"/>
        </w:rPr>
        <w:t>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4pt" to="116.9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pt" to="188.95pt,5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Model matematycz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Warunki początkowe</w:t>
        <w:tab/>
        <w:tab/>
        <w:t>T(0,x)=T</w:t>
      </w:r>
      <w:r>
        <w:rPr>
          <w:vertAlign w:val="subscript"/>
        </w:rPr>
        <w:t>o</w:t>
      </w:r>
    </w:p>
    <w:p>
      <w:pPr>
        <w:pStyle w:val="Normal"/>
        <w:rPr/>
      </w:pPr>
      <w:r>
        <w:rPr/>
        <w:t>Warunki brzegowe na ściankach</w:t>
      </w:r>
    </w:p>
    <w:p>
      <w:pPr>
        <w:pStyle w:val="Normal"/>
        <w:rPr>
          <w:lang w:val="de-DE"/>
        </w:rPr>
      </w:pPr>
      <w:r>
        <w:rPr>
          <w:lang w:val="de-DE"/>
        </w:rPr>
        <w:t>T(t,0)=T</w:t>
      </w:r>
      <w:r>
        <w:rPr>
          <w:vertAlign w:val="subscript"/>
          <w:lang w:val="de-DE"/>
        </w:rPr>
        <w:t>s</w:t>
      </w:r>
      <w:r>
        <w:rPr>
          <w:lang w:val="de-DE"/>
        </w:rPr>
        <w:tab/>
        <w:tab/>
        <w:tab/>
      </w:r>
      <w:r>
        <w:rPr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sSub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ściank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Równanie różniczkowe cząstkowe typu parabolicz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ek początkowy przed zapłonem pieca zakłada stały rozkład temperatury w ściance równy temperaturze otoc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unek brzegowy od strony komory spalania zakłada, że temperatura ścianki jest równa temperaturze spalania.</w:t>
      </w:r>
    </w:p>
    <w:p>
      <w:pPr>
        <w:pStyle w:val="Normal"/>
        <w:rPr/>
      </w:pPr>
      <w:r>
        <w:rPr/>
        <w:t>Warunek brzegowy od strony chłodzonej zakłada przejmowanie ciepła poprzez nadmuch powietrza. Warunki przejmowania zawarte są w współczynniku przejmowania α 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wiązanie metodą różnić skończonych</w:t>
      </w:r>
    </w:p>
    <w:p>
      <w:pPr>
        <w:pStyle w:val="Normal"/>
        <w:rPr>
          <w:b/>
          <w:b/>
        </w:rPr>
      </w:pPr>
      <w:r>
        <w:rPr>
          <w:b/>
        </w:rPr>
        <w:t>ze schematem jawny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12:00Z</dcterms:created>
  <dc:creator>Zbigniew Nosal</dc:creator>
  <dc:description/>
  <cp:keywords/>
  <dc:language>en-US</dc:language>
  <cp:lastModifiedBy>Zbigniew Nosal</cp:lastModifiedBy>
  <cp:lastPrinted>2016-06-01T12:50:00Z</cp:lastPrinted>
  <dcterms:modified xsi:type="dcterms:W3CDTF">2016-06-01T10:51:00Z</dcterms:modified>
  <cp:revision>3</cp:revision>
  <dc:subject/>
  <dc:title>Wyznaczyć rozkłady temperatur w ściance pieca po zapaleniu paliwa, rozwiązując  równanie nieustalonego przewodzenia ciepła w ś</dc:title>
</cp:coreProperties>
</file>