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314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3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36"/>
                <w:szCs w:val="36"/>
              </w:rPr>
              <w:t>PRZEBUDOWA GMACHU LOTNICZEGO WYDZIAŁU MECHANICZNEGO, ENERGETYKI I LOTNICTWA POLITECHNIKI WARSZAWSKIEJ W CELU POWIĘKSZENIA ISTNIEJĄCEJ WENTYLATORNI, WYKONANIA INSTALACJI MECHANICZNEJ SALI A0 ORAZ SAL DYDAKTYCZNYCH NA PIĘTRZE +3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</w:rPr>
              <w:t>AL. NIEPODLEGŁOŚCI 222 W WARSZAWI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KA NR 1 z obrębu 5050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GORIA OBIEKTU BUDOWLANEGO: IX</w:t>
            </w:r>
          </w:p>
        </w:tc>
      </w:tr>
    </w:tbl>
    <w:p>
      <w:pPr>
        <w:pStyle w:val="Header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Header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TOM III</w:t>
      </w:r>
    </w:p>
    <w:p>
      <w:pPr>
        <w:pStyle w:val="Header"/>
        <w:rPr>
          <w:rFonts w:cs="Arial"/>
          <w:color w:val="FF6600"/>
          <w:sz w:val="16"/>
          <w:szCs w:val="16"/>
        </w:rPr>
      </w:pPr>
      <w:r>
        <w:rPr>
          <w:rFonts w:cs="Arial"/>
          <w:color w:val="FF6600"/>
          <w:sz w:val="16"/>
          <w:szCs w:val="16"/>
        </w:rPr>
      </w:r>
    </w:p>
    <w:p>
      <w:pPr>
        <w:pStyle w:val="Header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SPECYFIKACJA TECHNICZNA ST-02.00</w:t>
      </w:r>
    </w:p>
    <w:p>
      <w:pPr>
        <w:pStyle w:val="Header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entylacja</w:t>
      </w:r>
    </w:p>
    <w:p>
      <w:pPr>
        <w:pStyle w:val="Header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CPV-</w:t>
      </w:r>
      <w:r>
        <w:rPr>
          <w:b/>
          <w:sz w:val="40"/>
          <w:szCs w:val="40"/>
        </w:rPr>
        <w:t>45331210-1</w:t>
      </w:r>
    </w:p>
    <w:p>
      <w:pPr>
        <w:pStyle w:val="Normal"/>
        <w:rPr>
          <w:rFonts w:cs="Arial"/>
          <w:b/>
          <w:b/>
          <w:color w:val="FF6600"/>
          <w:sz w:val="40"/>
          <w:szCs w:val="40"/>
        </w:rPr>
      </w:pPr>
      <w:r>
        <w:rPr>
          <w:rFonts w:cs="Arial"/>
          <w:b/>
          <w:color w:val="FF6600"/>
          <w:sz w:val="40"/>
          <w:szCs w:val="4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899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WESTOR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Wydział Mechaniczny, Energetyki i Lotnictwa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 xml:space="preserve">Politechniki Warszawskiej, Instytut Techniki Lotniczej </w:t>
              <w:br/>
              <w:t>i Mechaniki Stosowanej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24; 00-665 Warszawa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945"/>
      </w:tblGrid>
      <w:tr>
        <w:trPr>
          <w:trHeight w:val="528" w:hRule="exac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JEKT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T. WENTYLACJI:</w:t>
            </w:r>
          </w:p>
        </w:tc>
        <w:tc>
          <w:tcPr>
            <w:tcW w:w="6945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SŁUGI PROJEKTOWE RAFAŁ GÓRECKI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Indek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Sienkiewicza 45; 05-080 Izabelin b </w:t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tbl>
      <w:tblPr>
        <w:tblW w:w="934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3421"/>
        <w:gridCol w:w="3543"/>
      </w:tblGrid>
      <w:tr>
        <w:trPr>
          <w:trHeight w:val="801" w:hRule="atLeast"/>
        </w:trPr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JEKTANT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gr inż. Anna Kałusk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2"/>
              </w:rPr>
              <w:t>nr St-418/79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  <w:p>
            <w:pPr>
              <w:pStyle w:val="Normal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  <w:tr>
        <w:trPr>
          <w:trHeight w:val="862" w:hRule="atLeast"/>
        </w:trPr>
        <w:tc>
          <w:tcPr>
            <w:tcW w:w="2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6600"/>
              </w:rPr>
            </w:pPr>
            <w:r>
              <w:rPr>
                <w:rFonts w:cs="Arial"/>
                <w:color w:val="FF6600"/>
              </w:rPr>
            </w:r>
          </w:p>
        </w:tc>
      </w:tr>
    </w:tbl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ind w:left="-284" w:hanging="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jc w:val="center"/>
        <w:rPr>
          <w:rFonts w:cs="Arial"/>
          <w:color w:val="FF6600"/>
        </w:rPr>
      </w:pPr>
      <w:r>
        <w:rPr>
          <w:rFonts w:cs="Arial"/>
          <w:sz w:val="20"/>
        </w:rPr>
        <w:t>WARSZAWA, 30 LISTOPADA 2016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047" w:hanging="0"/>
            <w:jc w:val="left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08425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ych wykonania i odbioru robót budowlanych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pecyfikacją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5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I DOSTAW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9084260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76"/>
        <w:ind w:left="360" w:hanging="360"/>
        <w:jc w:val="left"/>
        <w:rPr/>
      </w:pPr>
      <w:bookmarkStart w:id="0" w:name="__RefHeading___Toc290842591"/>
      <w:bookmarkEnd w:id="0"/>
      <w:r>
        <w:rPr/>
        <w:t>WST</w:t>
      </w:r>
      <w:r>
        <w:rPr/>
        <w:t>Ę</w:t>
      </w:r>
      <w:r>
        <w:rPr/>
        <w:t>P</w:t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/>
      </w:pPr>
      <w:bookmarkStart w:id="1" w:name="__RefHeading___Toc290842592"/>
      <w:bookmarkEnd w:id="1"/>
      <w:r>
        <w:rPr/>
        <w:t>Przedmiot Specyfikacji Technicznej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"/>
        </w:rPr>
        <w:t xml:space="preserve">Przedmiotem niniejszej specyfikacji technicznej są wymagania dotyczące wykonania </w:t>
        <w:br/>
        <w:t>i odbioru robót instalacji wentylacji dla inwestycji:</w:t>
      </w:r>
    </w:p>
    <w:p>
      <w:pPr>
        <w:pStyle w:val="Normal"/>
        <w:autoSpaceDE w:val="false"/>
        <w:spacing w:lineRule="auto" w:line="276"/>
        <w:ind w:firstLine="360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PRZEBUDOWA GMACHU LOTNICZEGO WYDZIAŁU MECHANICZNEGO, ENERGETYKI I LOTNICTWA POLITECHNIKI WARSZAWSKIEJ W CELU POWIĘKSZENIA ISTNIEJĄCEJ WENTYLATORNI, WYKONANIA INSTALACJI MECHANICZNEJ SALI A0 ORAZ SAL DYDAKTYCZNYCH NA PIĘTRZE +3”.</w:t>
      </w:r>
    </w:p>
    <w:p>
      <w:pPr>
        <w:pStyle w:val="Normal"/>
        <w:autoSpaceDE w:val="false"/>
        <w:spacing w:lineRule="auto" w:line="276"/>
        <w:ind w:first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/>
      </w:pPr>
      <w:bookmarkStart w:id="2" w:name="__RefHeading___Toc290842593"/>
      <w:bookmarkEnd w:id="2"/>
      <w:r>
        <w:rPr/>
        <w:t>Zakres stosowania Specyfikacji technicznych wykonania i odbioru robót budowlanych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"/>
        </w:rPr>
        <w:t xml:space="preserve">Specyfikacja  będzie stosowana jako dokument przetargowy do wykonania </w:t>
        <w:br/>
        <w:t>i odbioru robót instalacji wentylacji  mechanicznej z chłodzeniem powietrza przy przebudowie Sali A-0 i Sali 300 EF w budynku Aerodynamiki Politechniki Warszawskiej.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/>
      </w:pPr>
      <w:bookmarkStart w:id="3" w:name="__RefHeading___Toc290842594"/>
      <w:bookmarkEnd w:id="3"/>
      <w:r>
        <w:rPr/>
        <w:t>Zakres robót obj</w:t>
      </w:r>
      <w:r>
        <w:rPr/>
        <w:t>ę</w:t>
      </w:r>
      <w:r>
        <w:rPr/>
        <w:t>tych specyfikacją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W skład robót wyszczególnionych niniejszą specyfikacją wchodzą: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centrali wentylacyjnej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dysz nawiewnych,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  <w:t>- montaż przewodów wentylacyjnych z blachy stalowej wraz z izolacją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osprzętu wentylacyjnego typu anemostaty, kratki, przepustnice, klapy ppoż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czerpni i wyrzutni wentylacyjnych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regulacja instalacji,</w:t>
      </w:r>
    </w:p>
    <w:p>
      <w:pPr>
        <w:pStyle w:val="Heading2"/>
        <w:tabs>
          <w:tab w:val="clear" w:pos="720"/>
          <w:tab w:val="left" w:pos="792" w:leader="none"/>
        </w:tabs>
        <w:spacing w:lineRule="auto" w:line="240"/>
        <w:ind w:left="792" w:hanging="432"/>
        <w:jc w:val="left"/>
        <w:rPr/>
      </w:pPr>
      <w:bookmarkStart w:id="4" w:name="__RefHeading___Toc290842595"/>
      <w:bookmarkEnd w:id="4"/>
      <w:r>
        <w:rPr/>
        <w:t>Określenia podstawowe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Określenia podane w niniejszej specyfikacji są zgodne z Polskimi Normami i przepisami związanymi oraz „Wymaganiami ogólnymi - specyfikacja ST-00.00”.</w:t>
      </w:r>
    </w:p>
    <w:p>
      <w:pPr>
        <w:pStyle w:val="Heading2"/>
        <w:tabs>
          <w:tab w:val="clear" w:pos="720"/>
          <w:tab w:val="left" w:pos="792" w:leader="none"/>
        </w:tabs>
        <w:spacing w:lineRule="auto" w:line="240"/>
        <w:ind w:left="792" w:hanging="432"/>
        <w:jc w:val="left"/>
        <w:rPr/>
      </w:pPr>
      <w:bookmarkStart w:id="5" w:name="__RefHeading___Toc290842596"/>
      <w:bookmarkEnd w:id="5"/>
      <w:r>
        <w:rPr/>
        <w:t>Ogólne wymagania dotyczące robót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 xml:space="preserve">Kierownik robót jest odpowiedzialny za wykonanie robót zgodnie </w:t>
        <w:br/>
        <w:t>z dokumentacją projektową, specyfikacją wykonania i odbioru robót, Polskimi Normami, Warunkami Technicznymi wykonania i odbioru oraz poleceniami nadzoru Inwestorskiego i Autorskiego zgodnie z art. 22, 23, 28 Ustawy Prawo budowlane oraz obowiązującymi przepisami BHP.  Każdy z pracowników jest odpowiedzialny za powierzony swój odcinek prac.</w:t>
      </w:r>
    </w:p>
    <w:p>
      <w:pPr>
        <w:pStyle w:val="Normal"/>
        <w:spacing w:lineRule="auto" w:line="276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6" w:name="__RefHeading___Toc290842597"/>
      <w:bookmarkEnd w:id="6"/>
      <w:r>
        <w:rPr/>
        <w:t>MATERIAŁY</w:t>
      </w:r>
    </w:p>
    <w:p>
      <w:pPr>
        <w:pStyle w:val="Normal"/>
        <w:spacing w:lineRule="auto" w:line="360"/>
        <w:ind w:left="708" w:firstLine="708"/>
        <w:rPr>
          <w:rFonts w:cs="Arial"/>
        </w:rPr>
      </w:pPr>
      <w:r>
        <w:rPr>
          <w:rFonts w:cs="Arial"/>
        </w:rPr>
        <w:t xml:space="preserve">Do realizacji instalacji wentylacji mechanicznej należy stosować materiały i wyroby budowlane, które zostały dopuszczone do obrotu </w:t>
        <w:br/>
        <w:t>i powszechnego stosowania w budownictwie i posiadają certyfikat na znak bezpieczeństwa wykazujący zgodność z PN lub wyroby oznakowane CE (dokonano oceny zgodności z normami europejskimi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/>
      </w:pPr>
      <w:r>
        <w:rPr>
          <w:rFonts w:cs="Arial"/>
        </w:rPr>
        <w:t>centrala wentylacyjn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tłumiki wentylacyj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dysze nawiew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anemostaty nawiew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kratki wentylacyj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przepustnice wentylacyj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klapy ppoż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przewody blaszane typ A/I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/>
      </w:pPr>
      <w:bookmarkStart w:id="7" w:name="__RefHeading___Toc290842598"/>
      <w:bookmarkEnd w:id="7"/>
      <w:r>
        <w:rPr/>
        <w:t>Składowanie materiałów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 xml:space="preserve">Materiały i urządzenia powinny być składowane  i przechowywane </w:t>
        <w:br/>
        <w:t xml:space="preserve">w warunkach zapobiegających ich zniszczeniu i uszkodzeniu oraz zgodnie </w:t>
        <w:br/>
        <w:t>z wymaganiami producenta i zasadami BHP.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8" w:name="__RefHeading___Toc290842599"/>
      <w:bookmarkEnd w:id="8"/>
      <w:r>
        <w:rPr/>
        <w:t>SPRZĘT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Wykonawca przystępując do wykonywania robót powinien  dopilnować aby cały sprzęt był sprawny technicznie, dostosowany do wykonywanych robót, posiadał odpowiednie zabezpieczenia zgodne z przepisami BHP.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 xml:space="preserve">Wszystkie prace związane z obsługą sprzętu i maszyn muszą być wykonane przez osoby przeszkolone a jeśli tego wymagają przepisy, posiadające odpowiednie uprawnienia. 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9" w:name="__RefHeading___Toc290842600"/>
      <w:bookmarkEnd w:id="9"/>
      <w:r>
        <w:rPr/>
        <w:t>TRANSPORT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Ogólne wymagania dotyczące transportu podano w „Wymaganiach ogólnych – specyfikacja ST-00.00”. Materiały i urządzenia należy transportować w fabrycznych opakowaniach zgodnie z instrukcją  transportu poszczególnych producentów tak, aby nie uległy uszkodzeniu i zniszczeniu.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0" w:name="__RefHeading___Toc290842601"/>
      <w:bookmarkEnd w:id="10"/>
      <w:r>
        <w:rPr/>
        <w:t>WYKONANIE ROBÓT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/>
        </w:rPr>
        <w:t xml:space="preserve">Ogólne warunki wykonania robót podano w „Wymaganiach ogólnych – specyfikacja 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/>
        </w:rPr>
        <w:t>ST-00.00”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Instalacje wentylacji należy wykonać zgodnie z projektem zatwierdzonym przez Inwestora, Warunkami technicznymi wykonania i odbioru instalacji wentylacji, opracowanych przez COBRTI „Instal” i obowiązującymi przepisami BHP.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1" w:name="__RefHeading___Toc290842602"/>
      <w:bookmarkEnd w:id="11"/>
      <w:r>
        <w:rPr/>
        <w:t>KONTROLA JAKOŚCI ROBÓ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Ogólne zasady kontroli jakości robót podano w „Wymaganiach ogólnych – specyfikacja 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ST-00.00”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Kontrola jakości polega na porównaniu realizacji danej inwestycji z projektem oraz warunkami technicznymi wykonania i odbioru robót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Zakres kontroli obejmuje: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zgodności urządzeń z projektem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poprawności montażu urządzeń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zgodności wykonania instalacji z projektem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założonych parametrów pracy urządzeń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kompletności dokumentów niezbędnych do odbioru i eksploatacji instalacji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czystości instalacji,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2" w:name="__RefHeading___Toc290842603"/>
      <w:bookmarkEnd w:id="12"/>
      <w:r>
        <w:rPr/>
        <w:t>odbiór ROBÓT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Odbioru robót należy dokonać zgodnie z Warunkami Technicznymi Wykonania i Odbioru Robót Budowlano - Montażowych, oraz z ST-00.00” Wymagania ogólne”.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  <w:t>Przy odbiorze powinny być dostarczone: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  <w:t>- dokumentacja techniczna z naniesionymi zmianami i uzupełnieniami – dziennik budowy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dokumenty uzasadniające uzupełnienia i zmiany wprowadzone w trakcie prowadzenia robót,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  <w:t>- protokoły odbioru robót,</w:t>
      </w:r>
    </w:p>
    <w:p>
      <w:pPr>
        <w:pStyle w:val="Normal"/>
        <w:spacing w:lineRule="auto" w:line="360"/>
        <w:ind w:firstLine="360"/>
        <w:rPr/>
      </w:pPr>
      <w:r>
        <w:rPr>
          <w:rFonts w:cs="Arial"/>
        </w:rPr>
        <w:t>- protokoły z przeprowadzonej regulacji,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  <w:t>- karty gwarancyjne,</w:t>
      </w:r>
    </w:p>
    <w:p>
      <w:pPr>
        <w:pStyle w:val="Normal"/>
        <w:spacing w:lineRule="auto" w:line="360"/>
        <w:ind w:firstLine="360"/>
        <w:rPr>
          <w:rFonts w:cs="Arial"/>
        </w:rPr>
      </w:pPr>
      <w:r>
        <w:rPr>
          <w:rFonts w:cs="Arial"/>
        </w:rPr>
        <w:t>- pozostałe dokumenty wymagane przy odbiorach technicznych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3" w:name="__RefHeading___Toc290842604"/>
      <w:r>
        <w:rPr/>
        <w:t>O</w:t>
      </w:r>
      <w:bookmarkEnd w:id="13"/>
      <w:r>
        <w:rPr/>
        <w:t>bmiar robót</w:t>
      </w:r>
    </w:p>
    <w:p>
      <w:pPr>
        <w:pStyle w:val="Normal"/>
        <w:spacing w:lineRule="auto" w:line="360"/>
        <w:ind w:firstLine="360"/>
        <w:rPr/>
      </w:pPr>
      <w:r>
        <w:rPr/>
        <w:t>Zasady przedmiarowania: przedmiarowanie robót należy przeprowadzić zgodnie z założeniami ogólnymi zawartymi w Katalogach przyjętych w przedmiarze robót, odpowiednich branż, ze szczególnym uwzględnieniem zasad podanych w Warunkach technicznych wykonania i odbioru robót budowlano- montażowych i postanowień technicznych norm jakościowych PN, BN, ZN wymienionych w założeniach szczegółowych przywołanych katalogów.</w:t>
      </w:r>
    </w:p>
    <w:p>
      <w:pPr>
        <w:pStyle w:val="Normal"/>
        <w:spacing w:lineRule="auto" w:line="360"/>
        <w:rPr/>
      </w:pPr>
      <w:r>
        <w:rPr/>
        <w:t>Ogólne zasady obmiaru robót powinny uwzględniać założenia ogólne zawarte w Katalogach Nakładów Rzeczowych (KNR) z zachowaniem zasad  obmiarowania poszczególnych branż przywołanych w założeniach szczegółowych KNR i ze zwróceniem uwagi na warunki specjalne wyszczególnione osobno w ww. KNR dla wybranych robót i elementów robót. Jednostki obmiarowe: należy stosować ogólnie przyjęte w kosztorysowaniu jednostki wyspecyfikowane w formie tabelarycznej w części ogólnej opisującej zakres i układ katalogów KNR odpowiednich branż.</w:t>
      </w:r>
    </w:p>
    <w:p>
      <w:pPr>
        <w:pStyle w:val="Normal"/>
        <w:spacing w:lineRule="auto" w:line="360"/>
        <w:ind w:firstLine="360"/>
        <w:rPr/>
      </w:pPr>
      <w:r>
        <w:rPr/>
        <w:t xml:space="preserve">Wyszczególnienie robót objętych jednostką przedmiarowo-obmiarową powinno być zgodne z kolejnością technologiczną  wykonywania robót, podawać ilość robót w ustalonych jednostkach przedmiarowych, wskazywać podstawy wyceny – tabele, kolumny KNR odpowiednich branż dla ustalenia szczegółowego opisu robót lub też zawierać wprost szczegółowy opis obejmujący wyszczególnienie i opis czynności składowych, zwłaszcza w przypadku stosowania odmiennych technologii wykonania niż te przywołane w katalogach lub gdy technologia wykonania robót określana jest odrębnie przez producentów lub dostawców np. urządzeń, maszyn lub materiałów.    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4" w:name="__RefHeading___Toc290842605"/>
      <w:bookmarkEnd w:id="14"/>
      <w:r>
        <w:rPr/>
        <w:t>PODSTAWA PŁATNOŚCI</w:t>
      </w:r>
    </w:p>
    <w:p>
      <w:pPr>
        <w:pStyle w:val="Normal"/>
        <w:spacing w:lineRule="auto" w:line="360"/>
        <w:ind w:firstLine="360"/>
        <w:rPr/>
      </w:pPr>
      <w:r>
        <w:rPr/>
        <w:t>Przyjmuje się, że podstawą płatności jest cena jednostkowa skalkulowana przez wykonawcę za jednostkę obmiarową i ustalona dla danej pozycji kosztorysowej na podstawie dostępnych katalogów: Katalog Nakładów Rzeczowych (KNR), Kosztorysowych, Norm Nakładów Rzeczowych (KNNR), Katalogów Norm Pracy (KNP) lub też udokumentowanych kalkulacji własnych wykonawcy.</w:t>
      </w:r>
    </w:p>
    <w:p>
      <w:pPr>
        <w:pStyle w:val="Normal"/>
        <w:spacing w:lineRule="auto" w:line="360"/>
        <w:rPr/>
      </w:pPr>
      <w:r>
        <w:rPr/>
        <w:t>Ustala się, że za cenę jednostkową przyjmuje się cenę wykonania danej roboty obejmującą koszty wynikające z nakładów   bezpośrednich odpowiednich katalogów dla następujących składników: R (robocizna), M (materiały z kosztami zakupu), S (sprzęt technologiczny niezbędny dla wykonania robót) oraz narzutów Kp (kosztów pośrednich), Z (zysku kalkulacyjnego).</w:t>
      </w:r>
    </w:p>
    <w:p>
      <w:pPr>
        <w:pStyle w:val="Normal"/>
        <w:spacing w:lineRule="auto" w:line="360"/>
        <w:rPr/>
      </w:pPr>
      <w:r>
        <w:rPr/>
        <w:t>Cena jednostkowa powinna obejmować całokształt kosztów związanych z wykonaniem robót opisanych daną pozycją kosztorysową, w szczególności z uwzględnieniem wszelkich kosztów dodatkowych niewyspecyfikowanych w odnośnych katalogach a koniecznych dla poniesienia z punktu widzenia technologii realizacji robót.</w:t>
      </w:r>
    </w:p>
    <w:p>
      <w:pPr>
        <w:pStyle w:val="Heading1"/>
        <w:tabs>
          <w:tab w:val="clear" w:pos="720"/>
          <w:tab w:val="left" w:pos="360" w:leader="none"/>
          <w:tab w:val="center" w:pos="567" w:leader="none"/>
          <w:tab w:val="right" w:pos="9406" w:leader="none"/>
        </w:tabs>
        <w:spacing w:lineRule="auto" w:line="240"/>
        <w:ind w:left="360" w:hanging="360"/>
        <w:rPr/>
      </w:pPr>
      <w:bookmarkStart w:id="15" w:name="__RefHeading___Toc290842606"/>
      <w:bookmarkEnd w:id="15"/>
      <w:r>
        <w:rPr/>
        <w:t>przepisy związa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Ustawa Prawo Budowlane z dnia 7 lipca 1994 r. z późniejszymi zmianam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Rozporządzenie Ministra Infrastruktury z dnia 12 kwietnia 2002 r. w sprawie warunków technicznych jakim powinny odpowiadać budynki i ich usytuowanie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Warunki techniczne wykonania i odbioru instalacji wentylacyjnych, opracowane przez COBRTI „Instal”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PN-EN 1505:2001 - Wentylacja budynków – Przewody proste i kształtki wentylacyjne z blachy o przekroju prostokątnym –Wymiary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PN-EN 1506:2001 - Wentylacja budynków – Przewody proste i kształtki wentylacyjne  z blachy o przekroju kołowym – Wymiary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PN-B-03434:1999 - Wentylacja – Przewody wentylacyjne – Podstawowe wymagania i badania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PN-B-76001:1996 - Wentylacja – Przewody wentylacyjne – Szczelność. Wymagania i badania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PN-EN 1751:2001 - Wentylacja budynków – Urządzenia wentylacyjne końcowe – Badania aerodynamiczne przepustnic regulacyjnych zamykających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 PZPN-EN 12 599 - Wentylacja budynków –Procedury badań i metody pomiarowe dotyczące odbioru wykonanych instalacji wentylacji i klimatyzacji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FELKA K+ 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enter" w:pos="4320" w:leader="none"/>
        <w:tab w:val="center" w:pos="4677" w:leader="none"/>
        <w:tab w:val="left" w:pos="6840" w:leader="none"/>
        <w:tab w:val="right" w:pos="8640" w:leader="none"/>
      </w:tabs>
      <w:jc w:val="center"/>
      <w:rPr/>
    </w:pPr>
    <w:r>
      <w:rPr>
        <w:sz w:val="16"/>
        <w:szCs w:val="16"/>
      </w:rPr>
      <w:t>ST 02.00 WENTYLACJ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00008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u w:val="none"/>
        <w:b/>
        <w:rFonts w:ascii="Arial" w:hAnsi="Arial" w:cs="Arial"/>
        <w:color w:val="00008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  <w:color w:val="00008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/>
        <w:u w:val="none"/>
        <w:b w:val="false"/>
        <w:rFonts w:ascii="Arial" w:hAnsi="Arial" w:cs="Arial"/>
        <w:color w:val="00008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i/>
        <w:b w:val="false"/>
        <w:rFonts w:ascii="Arial" w:hAnsi="Arial" w:cs="Arial"/>
        <w:color w:val="00008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2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80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80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olor w:val="000080"/>
      <w:sz w:val="28"/>
      <w:u w:val="none"/>
    </w:rPr>
  </w:style>
  <w:style w:type="character" w:styleId="WW8Num17z1">
    <w:name w:val="WW8Num17z1"/>
    <w:qFormat/>
    <w:rPr>
      <w:rFonts w:ascii="Arial" w:hAnsi="Arial" w:cs="Arial"/>
      <w:b/>
      <w:i w:val="false"/>
      <w:color w:val="000080"/>
      <w:sz w:val="24"/>
      <w:u w:val="none"/>
    </w:rPr>
  </w:style>
  <w:style w:type="character" w:styleId="WW8Num17z2">
    <w:name w:val="WW8Num17z2"/>
    <w:qFormat/>
    <w:rPr>
      <w:rFonts w:ascii="Arial" w:hAnsi="Arial" w:cs="Arial"/>
      <w:b/>
      <w:i w:val="false"/>
      <w:caps w:val="false"/>
      <w:smallCaps w:val="false"/>
      <w:color w:val="000080"/>
      <w:sz w:val="24"/>
      <w:u w:val="none"/>
    </w:rPr>
  </w:style>
  <w:style w:type="character" w:styleId="WW8Num17z3">
    <w:name w:val="WW8Num17z3"/>
    <w:qFormat/>
    <w:rPr>
      <w:rFonts w:ascii="Arial" w:hAnsi="Arial" w:cs="Arial"/>
      <w:b w:val="false"/>
      <w:i/>
      <w:color w:val="000080"/>
      <w:sz w:val="24"/>
      <w:u w:val="none"/>
    </w:rPr>
  </w:style>
  <w:style w:type="character" w:styleId="WW8Num17z4">
    <w:name w:val="WW8Num17z4"/>
    <w:qFormat/>
    <w:rPr>
      <w:rFonts w:ascii="Arial" w:hAnsi="Arial" w:cs="Arial"/>
      <w:b w:val="false"/>
      <w:i/>
      <w:color w:val="000080"/>
      <w:sz w:val="22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color w:val="000080"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uenteChar">
    <w:name w:val="Fuente Char"/>
    <w:qFormat/>
    <w:rPr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ginesy">
    <w:name w:val="margines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ReportTextChar">
    <w:name w:val="Report Text Char"/>
    <w:qFormat/>
    <w:rPr>
      <w:sz w:val="22"/>
    </w:rPr>
  </w:style>
  <w:style w:type="character" w:styleId="Tekstpodstawowywcity2Znak">
    <w:name w:val="Tekst podstawowy wcięty 2 Znak"/>
    <w:qFormat/>
    <w:rPr>
      <w:sz w:val="24"/>
      <w:szCs w:val="22"/>
      <w:lang w:val="es-ES"/>
    </w:rPr>
  </w:style>
  <w:style w:type="character" w:styleId="Nagwek2Znak">
    <w:name w:val="Nagłówek 2 Znak"/>
    <w:qFormat/>
    <w:rPr>
      <w:rFonts w:ascii="Arial" w:hAnsi="Arial" w:cs="Arial"/>
      <w:b/>
      <w:bCs/>
      <w:iCs/>
      <w:color w:val="000080"/>
      <w:sz w:val="24"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2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18"/>
    </w:rPr>
  </w:style>
  <w:style w:type="character" w:styleId="Nagwek3Znak">
    <w:name w:val="Nagłówek 3 Znak"/>
    <w:qFormat/>
    <w:rPr>
      <w:rFonts w:ascii="Arial" w:hAnsi="Arial" w:cs="Arial"/>
      <w:iCs/>
      <w:color w:val="000080"/>
      <w:sz w:val="24"/>
      <w:szCs w:val="2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strtyt">
    <w:name w:val="tytul_str_tyt"/>
    <w:basedOn w:val="Normal"/>
    <w:qFormat/>
    <w:pPr>
      <w:jc w:val="right"/>
    </w:pPr>
    <w:rPr>
      <w:rFonts w:ascii="Trebuchet MS" w:hAnsi="Trebuchet MS" w:cs="Trebuchet MS"/>
      <w:b/>
      <w:color w:val="FFFFFF"/>
      <w:sz w:val="36"/>
    </w:rPr>
  </w:style>
  <w:style w:type="paragraph" w:styleId="Tytulstrtyt1">
    <w:name w:val="Tytul_str_tyt"/>
    <w:basedOn w:val="Normal"/>
    <w:qFormat/>
    <w:pPr>
      <w:jc w:val="right"/>
    </w:pPr>
    <w:rPr>
      <w:rFonts w:ascii="Trebuchet MS" w:hAnsi="Trebuchet MS" w:cs="Trebuchet MS"/>
      <w:b/>
      <w:color w:val="FFFFFF"/>
      <w:sz w:val="56"/>
    </w:rPr>
  </w:style>
  <w:style w:type="paragraph" w:styleId="Tomstrtyt">
    <w:name w:val="Tom_str_tyt"/>
    <w:basedOn w:val="Normal"/>
    <w:qFormat/>
    <w:pPr>
      <w:jc w:val="right"/>
    </w:pPr>
    <w:rPr>
      <w:rFonts w:ascii="Trebuchet MS" w:hAnsi="Trebuchet MS" w:cs="Trebuchet MS"/>
      <w:b/>
      <w:color w:val="000080"/>
      <w:sz w:val="44"/>
    </w:rPr>
  </w:style>
  <w:style w:type="paragraph" w:styleId="Datastrtyt">
    <w:name w:val="Data_str_tyt"/>
    <w:basedOn w:val="Normal"/>
    <w:qFormat/>
    <w:pPr>
      <w:jc w:val="right"/>
    </w:pPr>
    <w:rPr>
      <w:b/>
      <w:color w:val="000080"/>
      <w:sz w:val="36"/>
      <w:szCs w:val="32"/>
    </w:rPr>
  </w:style>
  <w:style w:type="paragraph" w:styleId="Contents3">
    <w:name w:val="TOC 3"/>
    <w:basedOn w:val="Normal"/>
    <w:next w:val="Normal"/>
    <w:pPr>
      <w:ind w:left="480" w:hanging="0"/>
    </w:pPr>
    <w:rPr>
      <w:lang w:val="en-US" w:eastAsia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Fuente">
    <w:name w:val="Fuente"/>
    <w:basedOn w:val="Normal"/>
    <w:qFormat/>
    <w:pPr>
      <w:spacing w:before="120" w:after="120"/>
      <w:jc w:val="center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ind w:right="-1047" w:hanging="0"/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numerowanie1">
    <w:name w:val="Norm_numerowanie1"/>
    <w:basedOn w:val="Normal"/>
    <w:qFormat/>
    <w:pPr>
      <w:tabs>
        <w:tab w:val="left" w:pos="720" w:leader="none"/>
        <w:tab w:val="left" w:pos="1588" w:leader="none"/>
      </w:tabs>
      <w:spacing w:lineRule="auto" w:line="240"/>
      <w:ind w:left="720" w:hanging="360"/>
    </w:pPr>
    <w:rPr>
      <w:rFonts w:eastAsia="Calibri"/>
      <w:szCs w:val="22"/>
      <w:lang w:val="en-GB"/>
    </w:rPr>
  </w:style>
  <w:style w:type="paragraph" w:styleId="Xxttekst">
    <w:name w:val="xx_t_teks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auto" w:line="240"/>
      <w:jc w:val="center"/>
    </w:pPr>
    <w:rPr>
      <w:sz w:val="20"/>
      <w:szCs w:val="20"/>
      <w:lang w:val="en-GB"/>
    </w:rPr>
  </w:style>
  <w:style w:type="paragraph" w:styleId="Xxtgka">
    <w:name w:val="xx_t_głóka"/>
    <w:basedOn w:val="Xxttekst"/>
    <w:qFormat/>
    <w:pPr>
      <w:jc w:val="both"/>
    </w:pPr>
    <w:rPr/>
  </w:style>
  <w:style w:type="paragraph" w:styleId="Xxtabtekst8">
    <w:name w:val="xx_tab_tekst_8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auto" w:line="240"/>
      <w:jc w:val="center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5">
    <w:name w:val="Lista punktowana 5"/>
    <w:basedOn w:val="Normal"/>
    <w:qFormat/>
    <w:pPr>
      <w:tabs>
        <w:tab w:val="clear" w:pos="720"/>
        <w:tab w:val="left" w:pos="1492" w:leader="none"/>
      </w:tabs>
      <w:spacing w:lineRule="auto" w:line="360"/>
      <w:ind w:left="1492" w:hanging="360"/>
    </w:pPr>
    <w:rPr>
      <w:rFonts w:ascii="CG Times" w:hAnsi="CG Times" w:cs="CG Times"/>
      <w:sz w:val="24"/>
      <w:szCs w:val="24"/>
      <w:lang w:val="es-ES"/>
    </w:rPr>
  </w:style>
  <w:style w:type="paragraph" w:styleId="Estilo1">
    <w:name w:val="Estilo1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lineRule="auto" w:line="240"/>
      <w:ind w:left="714" w:hanging="357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Zwyklywciety">
    <w:name w:val="zwykly wciety"/>
    <w:basedOn w:val="Normal"/>
    <w:qFormat/>
    <w:pPr>
      <w:widowControl w:val="false"/>
      <w:spacing w:lineRule="auto" w:line="360" w:before="30" w:after="30"/>
      <w:ind w:firstLine="567"/>
    </w:pPr>
    <w:rPr>
      <w:szCs w:val="24"/>
    </w:rPr>
  </w:style>
  <w:style w:type="paragraph" w:styleId="ReportText">
    <w:name w:val="Report Text"/>
    <w:basedOn w:val="Normal"/>
    <w:qFormat/>
    <w:pPr>
      <w:spacing w:lineRule="auto" w:line="240" w:before="0" w:after="138"/>
      <w:ind w:left="1080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ELKA K+ Arial MT;Arial" w:hAnsi="FELKA K+ Arial MT;Arial" w:eastAsia="Times New Roman" w:cs="FELKA K+ Arial MT;Arial"/>
      <w:color w:val="000000"/>
      <w:sz w:val="24"/>
      <w:szCs w:val="24"/>
      <w:lang w:val="pl-PL" w:bidi="ar-SA" w:eastAsia="zh-CN"/>
    </w:rPr>
  </w:style>
  <w:style w:type="paragraph" w:styleId="StyleHeading212pt">
    <w:name w:val="Style Heading 2 + 12 pt"/>
    <w:basedOn w:val="Heading2"/>
    <w:next w:val="Normal"/>
    <w:qFormat/>
    <w:pPr>
      <w:numPr>
        <w:ilvl w:val="0"/>
        <w:numId w:val="7"/>
      </w:numPr>
      <w:spacing w:lineRule="auto" w:line="240"/>
      <w:jc w:val="left"/>
      <w:outlineLvl w:val="9"/>
    </w:pPr>
    <w:rPr>
      <w:rFonts w:ascii="Times New Roman" w:hAnsi="Times New Roman" w:cs="Times New Roman"/>
      <w:iCs w:val="false"/>
      <w:color w:val="000000"/>
      <w:lang w:val="es-ES_tradn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uto" w:line="480" w:before="240" w:after="120"/>
      <w:ind w:left="360" w:hanging="0"/>
    </w:pPr>
    <w:rPr>
      <w:rFonts w:ascii="Times New Roman" w:hAnsi="Times New Roman" w:cs="Times New Roman"/>
      <w:sz w:val="24"/>
      <w:szCs w:val="22"/>
      <w:lang w:val="es-E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31:00Z</dcterms:created>
  <dc:creator>Jakub Nalazek</dc:creator>
  <dc:description/>
  <cp:keywords/>
  <dc:language>en-US</dc:language>
  <cp:lastModifiedBy>Rafał</cp:lastModifiedBy>
  <cp:lastPrinted>2011-04-18T12:29:00Z</cp:lastPrinted>
  <dcterms:modified xsi:type="dcterms:W3CDTF">2017-02-09T05:19:00Z</dcterms:modified>
  <cp:revision>7</cp:revision>
  <dc:subject/>
  <dc:title>SPIS TREŚCI</dc:title>
</cp:coreProperties>
</file>