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ZEBUDOWA GMACHU LOTNICZEGO WYDZIAŁU MECHANICZNEGO, ENERGETYKI I LOTNICTWA POLITECHNIKI WARSZAWSKIEJ W CELU POWIĘKSZENIA ISTNIEJĄCEJ WENTYLATORNI, WYKONANIA INSTALACJI MECHANICZNEJ SALI A0 ORAZ SAL DYDAKTYCZNYCH NA PIĘTRZE +3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L. NIEPODLEGŁOŚCI 222 W WARSZ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A NR 1 z obrębu 5050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OBIEKTU BUDOWLANEGO: I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OM III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JEKT BUDOWLAN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entylacja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FF6600"/>
          <w:sz w:val="16"/>
          <w:szCs w:val="16"/>
        </w:rPr>
      </w:pPr>
      <w:r>
        <w:rPr>
          <w:rFonts w:cs="Arial"/>
          <w:b/>
          <w:color w:val="FF6600"/>
          <w:sz w:val="16"/>
          <w:szCs w:val="16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ział Mechaniczny, Energetyki i Lotnictwa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KT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T. WENTYLACJI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PROJEKTOWE RAFAŁ GÓRECKI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Sienkiewicza 45; 05-080 Izabelin b 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nna Kałuska</w:t>
            </w:r>
          </w:p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r St-418/79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:</w:t>
            </w:r>
          </w:p>
          <w:p>
            <w:pPr>
              <w:pStyle w:val="Normal"/>
              <w:ind w:left="27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kadiusz Kępczyńsk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r MAZ/0212/PWOS/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sz w:val="20"/>
        </w:rPr>
        <w:t>WARSZAWA, 30 LISTOPADA 201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ość oprac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res oprac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a oprac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ożenia do projektu instalacji wentyl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przyjętego oprac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li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ożenia dla innych bran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tomaty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ia i zalec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Karty katalogowe doboru centrali wentylacyj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ysunk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a wentylacji mechanicznej – Rzut poddasza,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a wentylacji mechanicznej – Rzut III piętra,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a wentylacji mechanicznej – Rzut II i I piętra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Instalacja wentylacji mechanicznej – Przekro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40"/>
          <w:szCs w:val="40"/>
          <w:lang w:eastAsia="pl-PL"/>
        </w:rPr>
      </w:pPr>
      <w:r>
        <w:rPr>
          <w:rFonts w:cs="Calibri" w:ascii="Calibri" w:hAnsi="Calibri"/>
          <w:b/>
          <w:sz w:val="40"/>
          <w:szCs w:val="40"/>
        </w:rPr>
        <w:t>OŚWIADCZENI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40"/>
          <w:szCs w:val="40"/>
          <w:lang w:eastAsia="pl-PL"/>
        </w:rPr>
      </w:pPr>
      <w:r>
        <w:rPr>
          <w:rFonts w:cs="Calibri" w:ascii="Calibri" w:hAnsi="Calibri"/>
          <w:b/>
          <w:sz w:val="40"/>
          <w:szCs w:val="40"/>
          <w:lang w:eastAsia="pl-PL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Umową oraz zgodnie z treścią art. 20 ust. 4 Ustawy z dnia 07 lipca 1994 r. Prawo Budowlane (Tekst jednolity: Dz. U. z 2003 r. Nr 207, poz. 2016, zmiany: Dz. U. z 2015 r. Nr 2015, poz. 443), my niżej podpisani oświadczamy, że projekt budowlany  pod nazwą: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RZEBUDOWA GMACHU LOTNICZEGO WYDZIAŁU MECHANICZNEGO, ENERGETYKI I LOTNICTWA POLITECHNIKI WARSZAWSKIEJ W CELU POWIĘKSZENIA ISTNIEJĄCEJ WENTYLATORNI, WYKONANIA INSTALACJI MECHANICZNEJ SALI A0 ORAZ SAL DYDAKTYCZNYCH NA PIĘTRZE +3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L. NIEPODLEGŁOŚCI 222 W WARSZAWI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ZIAŁKA NR 1 z obrębu 50505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Arial" w:ascii="Calibri" w:hAnsi="Calibri"/>
        </w:rPr>
        <w:t>KATEGORIA OBIEKTU BUDOWLANEGO: IX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zakresie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cji wentylacji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stał sporządzony zgodnie z obowiązującymi przepisami oraz zasadami wiedzy technicznej.</w:t>
      </w:r>
    </w:p>
    <w:p>
      <w:pPr>
        <w:pStyle w:val="Default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Default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Heading7"/>
        <w:ind w:left="0" w:right="0" w:hanging="0"/>
        <w:rPr>
          <w:rFonts w:cs="Arial"/>
          <w:b w:val="false"/>
          <w:b w:val="false"/>
          <w:caps/>
          <w:sz w:val="20"/>
          <w:lang w:eastAsia="pl-PL"/>
        </w:rPr>
      </w:pPr>
      <w:r>
        <w:rPr>
          <w:rFonts w:cs="Arial"/>
          <w:b w:val="false"/>
          <w:caps/>
          <w:sz w:val="20"/>
          <w:lang w:eastAsia="pl-PL"/>
        </w:rPr>
        <w:t xml:space="preserve">PROJEKTANT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43"/>
        <w:gridCol w:w="1562"/>
        <w:gridCol w:w="1533"/>
        <w:gridCol w:w="2849"/>
      </w:tblGrid>
      <w:tr>
        <w:trPr>
          <w:trHeight w:val="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a Kału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-418/79;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Heading7"/>
        <w:spacing w:before="360" w:after="0"/>
        <w:ind w:left="0" w:right="0" w:hanging="0"/>
        <w:rPr/>
      </w:pPr>
      <w:r>
        <w:rPr/>
        <w:t>SPRAWDZAJĄC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92"/>
        <w:gridCol w:w="1549"/>
        <w:gridCol w:w="1613"/>
        <w:gridCol w:w="2835"/>
      </w:tblGrid>
      <w:tr>
        <w:trPr>
          <w:trHeight w:val="2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kadiusz Kępczyńs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Z/0212/PWOS/09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lang w:eastAsia="pl-PL"/>
        </w:rPr>
        <w:t>Warszawa, listopad 2016 r.</w:t>
      </w:r>
    </w:p>
    <w:p>
      <w:pPr>
        <w:pStyle w:val="Normal"/>
        <w:ind w:left="360" w:hanging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59450" cy="794067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58815" cy="7943850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2534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25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778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6580" cy="77387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opracowa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opracowanie dotyczy instalacji wentylacji mechanicznej z nawiewem chłodzonego powietrz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aprojektowana instalacja nie jest instalacją klimatyzacji, spełnia jedynie wymogi przepisów higieniczo-sanitarnych doprowadza do pomieszczeń wymaganą obligatoryjnie ilość powietrza świeżego. Minimalna ilość powietrza świeżego zgodnie z przepisami wynosi L=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/os. Dostarczone do pomieszczeń powietrze schłodzone przygotowane w centrali nawiewno-wyciągowej jest w stanie częściowo odprowadzić występujące zyski ciepła. W celu pełnego odprowadzenia zysków ciepła należy dodatkowo przewidzieć klimatyzatory umieszczone w poszczególnych pomieszczenia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zgodnie z założeniami Inwestora dotyczy następujących sal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Sali wykładowej A-0 poziom I piętr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acowni komputerowej III piętro (300A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acowni komputerowej III piętro (300B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ali seminaryjnej (300D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ali – kreślarni poziom III piętra (300EF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projekt architektoniczny Sali A-0 Wydziału Mechanicznego Energetyki i Lotnictwa w Warszawie przy ulicy Nowowiejskiej 24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jmujący modernizację istniejącego stan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Budynek wybudowany został w 1951r. Jest budynkiem o czterech kondygnacjach nadziemnych, podpiwniczony z poddaszem (nieużytkowym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architektoniczna Budynku Lotniczego – projekt opracowany lipiec 2009, przez konstruktor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y w konstrukcji budynku – dodatkowe wzmocnieni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datkowa precyzyjna inwentaryzacja poddasza, ze względu na jedynie możliwe miejsce gdzie można umieścić centralę wentylacyjną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instalacji wentylacji mechanicznej wykonany w 2010 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Założenia do projektu instalacji wentyla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sób maksymalnie przebywających w Sal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la A-0 – 125 osób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acowni komputerowej III piętro (300A) – 5 osób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acowni komputerowej III piętro (300B) – 12 osób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Sali seminaryjnej (300D) – 20 osób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li Kreślarni  (300EF) – 80+2 osób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powinna być tak zaprojektowana żeby powietrze świeże docierało do wszystkich miejsc na Sal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nały instalacji nie powinny przeszkadzać w widoczności i nie psuć ogólnego wyglądu pomieszcz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miejsce gdzie można ustawić centralę nawiewno-wywiewną po wnikliwej analizie możliwości ustalono poddasz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iu inwentaryzacji okazało się, że poddasze o wzmocnionym stropie znajdujące się na małej przestrzeni pokazanej w projekcie architektury jest zajęte przez urządzenia istniejące. Nie ma możliwości ustawienia nowoprojektowanej centrali wentylacyjnej na stropie wzmocnionym i przystosowanym do ustawienia urządzeń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licznych rozważaniach ustalono, że najlepszym rozwiązaniem będzie wykonanie w ramach projektu konstrukcji wzmocnienie stropu w miejscu pokazanym na rysunku i ustawienie nowej central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yjętego rozwiąza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a została centrala nawiewno-wywiewna składająca się z następujących elementów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iltr powietrza na wlocie powietrza zewnętrznego, filtr klasy EU4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zysk ciepła – wymiennik obrotowy- rotor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hłodnica powietrz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r cooler z odzyskiem chłod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nagrzewnica elektryczn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entylator nawiewny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iltr powietrza powrot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entylator wyciągowy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y odzysk wymiennik rotorowy daje możliwość odzysku wilgoci co jest bardzo korzystne przy wysuszonym powietrzu zewnętrznym w okresie zim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Centrala posiada możliwość chłodzenia nawiewanego powietrza bez zastosowania agregatu na zewnątrz ponieważ chłodzenie odbywa się przy pomocy urządzenia wmontowanego w przestrzeń przepływu powietrza instalacji powrotnej powietrza wyrzucanego na zewnątrz. Powietrze do Sali kreślarni 3 pietra będzie rozprowadzone bezpośrednio po wyjściu z maszynown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trze do Sali A-0 doprowadzane będzie kanałem pionowym w rogu Sali biegnącym przez Salę kreślarni. Przepływ powietrza będzie regulowany przy pomocy regulatorów stałego wydatku VAV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ali A0 powietrze rozprowadzone będzie z przodu Sali wzdłuż krótkiego boku nad tablicą i miejscem przebywania wykładow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trze dostawać się będzie do Sali przy pomocy dysz nawiewnych, które umożliwią rozprowadzenie powietrza równomiernie w całej Sali. Dysze posiadać będą dobrany spręż umożliwiający dostarczenie powietrza do najdalszych rzędów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ze umieszczone będą w niszy nawiewnej w sposób umożliwiając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wiew  powietrza pod dowolnym kątem. Kąt nawiewu ustawiony będzie i ewentualnie korygowany   w trakcie działania instala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yciągowa realizowana będzie kanałem z kratkami umieszczonymi na przewodzie zlokalizowanymi w górnej części pod stropem z tyłu Sal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Kanał wyciągowy prowadzony będzie przez pomieszczenie kreślarni w rogu pomieszcz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nstalacja nawiewu i wyciągu powietrza w Salach III piętra przewidziana została przy pomocy nawiewników powietrza oraz wywiewników zlokalizowanych w płaszczyźnie stropu podwieszonego. Przyjęte rozwiązanie będzie stosunkowo mało inwazyjne w wykończonej wyremontowanej Sala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wentylacyjna została umieszczona na antresoli w miejscu pokazanym na rysunku. Jest to część antresoli nowoprojektowanej specjalnie do tego cel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tresola istniejąca jest zajęta przez urządzenia. Wejście na antresolę będzie wspólne, wykorzystano w tym celu właz istniejący, który częściowo będzie powiększony  i będzie posiadał schody – drabinę z poręcz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erpnia powietrza umieszczona została na dachu za czerpnią na kanale nawiewnym przewidziano tłumik akustyczn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łumiki akustyczne zostały przewidziane przed i za centralą na kanałach nawiewnym i wyciągowy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licze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a koniecznej ilości powietrza nawiewanego do Sali wykładowej A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>5.1 Sala wykładowa A-0 – I piętr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zyjęto obligatoryjna ilość powietrza na osobę L=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/osobę jest to minimalna ilość powietrza jaką dopuszcza norm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lość osób zgodnie z ilością miejsc siedzących + wykładowca podana jako założenia wynosi n=125 osób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Ln=125x30 = 37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batura Sali 12,7x8,25x9=9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>n=4,0 w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zyjęto: Ln=37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Lw=3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bliczenie ilości chłodu jaką można dostarczyć do pomieszczenia przy schłodzeniu powietrza nawiewanego do t=1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Qch=3750x1,2x0,24x1,163x12=15 k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zysków ciepła w pomieszczeni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ciepła wydzielona przez osoby przebywające w pomieszczeniu  (80 W – przyjęto na osob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Ql=125x0,08=10,0 k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zysków ciepła przez promieniowanie słoneczn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ykłady w sali nie będą odbywać się w najbardziej  gorące miesiące roku tzn. częściowo czerwiec, lipiec, sierpień i wrzesień (okres przerwy wakacyjnej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tym promieniowanie słoneczne nie będzie miało decydującego znaczenia. Przewidziane zostały przez architekta żaluzje, które w znacznym stopniu ograniczać będą przedostawanie się promieniowania słone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e zyski ciepła w pomieszczeniu z promieniowania zgodnie z obliczeniami wynosić będą (strona budynku – południowo-zachodnia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wentylacji z chłodzeniem powietrza nawiewanego nie będzie w stanie odprowadzić maksymalnych zysków jakie mogą wystąpić w czasie największych upał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zp=6100 W =6,1 k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owierzchnia okien – Fo=5x1,8x5,6 = 5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Ze względu na fakt, że instalacja powstaje w budynku istniejącym nie ma możliwości rozbudowania jej w większym wymiarze niż to przewiduje niniejsze rozwiązanie. Instalacja zapewnia n=4,0 w/h co daje możliwość przebywania w t=20-24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Jest to wartość temperatury dopuszczalna dla okresu lata i poprawi znacznie komfort osób przebywających na Sal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Temperatura nawiewu za chłodnicą i wentylatorem w okresie lata wynosić będzie t=1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ą samą temperaturę przyjmuje się dla zim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amiętać, że w okresie zimy kiedy temperatura w Sali będzie zbyt wysoka należy w pierwszej kolejności wyłączyć grzejniki centralnego ogrze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 – kreślarnia – III piętr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a ilość osób zgodnie z  ilością miejsc siedzących wynosi 8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Ln=80x30=2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Kubatura sali: V=71x3,25=2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=10,3 w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rzyjęto Ln=2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Lw=23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bliczenie ilości chłodu jaką można dostarczyć do pomieszczenia przy schładzaniu powietrza nawiewanego do t=1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Qch=2500x1,2x0,24x1,163x12=10 k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zysków ciepła w pomieszczeni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ciepła wydzielana przez osoby przebywające w pomieszczeniu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l=80x80=6,4 k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zysków ciepła przez promieniowanie słonecz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e zyski ciepła w pomieszczeniu z promieniowania zgodnie z obliczeniami wynosić będą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zp=2,9 k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owierzchnia okien Fo=5x1,7x1,8=15,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konieczne żaluzje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Instalacja wentylacji z chłodzeniem powietrza nawiewanego w największe upały powyżej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na zewnątrz przy 100 % wypełnionej Sali może nie być w stanie odprowadzić maksymalnych zysków i utrzymać komfortowej temperatury t=2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. Przewiduje się, że nawiew świeżego powietrza t=1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znacznie poprawi sytuację w Sali. (Na dzień dzisiejszy sala nie posiada żadnej instalacji wentylacji).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a koniecznej ilości powietrza do pozostałych Sal poziom 3 piętr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a komputerowa III piętro (300A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Ln=5x30=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 komputerowa III piętro (300B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n=12x30=3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>Sala seminaryjna (300D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Ln=20x30=6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ali Kreślarni  (300EF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n=82x30=2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maryczna ilość powietrza przyjęta w instalacj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Sala A-0</w:t>
        <w:tab/>
        <w:tab/>
        <w:tab/>
        <w:tab/>
        <w:tab/>
        <w:t>Ln=37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  <w:tab/>
        <w:t>Lw=36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acownia komputerowa 300A</w:t>
        <w:tab/>
        <w:t>Ln=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  <w:tab/>
        <w:tab/>
        <w:t>Lw=1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acownia komputerowa 300B</w:t>
        <w:tab/>
        <w:t>Ln=3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  <w:tab/>
        <w:tab/>
        <w:t>Lw=3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Sala seminaryjna 300 D</w:t>
        <w:tab/>
        <w:tab/>
        <w:t>Ln=6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  <w:tab/>
        <w:tab/>
        <w:t>Lw=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Sala kreślarni</w:t>
        <w:tab/>
        <w:tab/>
        <w:tab/>
        <w:tab/>
        <w:t>Ln=2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  <w:tab/>
        <w:t>Lw=23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Łącznie:</w:t>
        <w:tab/>
        <w:t>Ln=73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</w:t>
      </w:r>
    </w:p>
    <w:p>
      <w:pPr>
        <w:pStyle w:val="Normal"/>
        <w:spacing w:lineRule="auto" w:line="360"/>
        <w:ind w:left="1788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Lw=68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doboru centrali przyjęto następujące wartości: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n=7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</w:rPr>
        <w:t>Lw=7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la innych branż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ożenia do projektu architektur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 celu zmniejszenia zysków ciepła z bardzo dużej powierzchni okien należy przewidzieć żaluzje o wysokim stopniu pochłaniania promieni słon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należy obudować kanały wentylacyjne w pomieszczeniu w sposób taki żeby były w miarę możliwości jak najmniej widoczn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ożenia do projektu konstrukcyj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wykonać projekt konstrukcji pod centralę wentylacyjną umożliwiającą ustawienie jej na antresoli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- należy opracować przebicia w dachu  celem umieszczenia czerpni i wyrzutni dachowej - konieczne jest wykonanie podstaw dach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wykonać przebicia w stropie dla kanałów nawiewnych i wyciągowych przy przejściu przez strop I, II i III piętr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przewidzieć możliwość obsługi serwisowej wykonując przebicie  w ścianie oddzielającej istniejącą antresolę od miejsca ustawienia nowej central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wykonać przebicia w ścianie w/w dla wszystkich kanałów przechodząc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leży opracować sposób podwieszenia przewodów wentylacyjnych i tłumików do stropodachu w miejscach gdzie występuje strop podwieszony uniemożliwiający oparcie na nim przewodów, zawiesia powinny być wykonane co 2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Założenia do projektu instalacji elektrycznej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leży zasilić dokonać podłączeń wszystkich elementów zawartych w zestawieniu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  <w:t>Zestawienie zapotrzebowania mocy elektrycznej</w:t>
      </w:r>
    </w:p>
    <w:p>
      <w:pPr>
        <w:pStyle w:val="Normal"/>
        <w:spacing w:lineRule="auto" w:line="360"/>
        <w:ind w:left="360" w:hanging="0"/>
        <w:rPr/>
      </w:pPr>
      <w:r>
        <w:rPr/>
        <w:t>Moc elektryczną należy doprowadzić do następujących urządzeń:</w:t>
      </w:r>
    </w:p>
    <w:tbl>
      <w:tblPr>
        <w:tblW w:w="954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319"/>
        <w:gridCol w:w="1592"/>
        <w:gridCol w:w="1380"/>
        <w:gridCol w:w="267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ni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c jednostkow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[kW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potrzebowani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cy łączn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kW]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a wentylacyjn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 nawiewny- silnik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 wyciągowy-silnik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cooler do odzysku chłod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rzewnica elektryczna powietrza nawiewa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47,0 max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e przewiduje się sytuacji, w której chłodzenie i grzanie powietrza występowałyby jednocześni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ożenia do projektu wod-kan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kropliny z centrali zgodnie z rysunkiem należy odprowadzić do kanalizacji poprzez pustkę powietrzną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maty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entylatory centrali wentylacyjnej posiadać będą możliwość zamontowania falowników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a pracować będzie zapewniając założoną temperaturę nawiewu. Temperatura nawiewu powinna być mierzona przy pomocy czujki na kanale głównym nawiewu na poziomie +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automatyki powinny zapewnić regulację, pełną informację oraz zabezpieczenie właściwej pracy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ym jest zapewnienie następujących informacj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acja o temperaturze powietrza nawiewanego i wywiewanego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acja o stanie zabrudzenia filtra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acja o stanie alarmowym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acja o położeniu klap p-poż. otwarta/zamknięta – sygnalizacja świetln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graniczenie dopuszczalnej temperatury powietrza nawiewanego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ieczenie przed zapchaniem filtrów powietrza – wskaźnik czystości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y został system regulacji ciągłej w zakresie Vmin do Vmax strumienia powietrza wentylacyjnego z wykorzystaniem regulatorów przepływu VAV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System sterowania regulatorami VAV oparty jest na badaniu zawartości poziomu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 temperatury w obsługiwanych pomieszczeniach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sterowania regulatorami VAV powinien zostać włączony w ogólny system sterowania – automatyki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Niski poziom zawartości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będzie redukował strumień powietrza wentylacyjnego, wysoki poziom będzie intensyfikował wentylację. Analogicznie w przypadku wzrostu temperatury w pomieszczeniu strumień dostarczonego powietrza będzie się zwiększał, spadek temperatury będzie redukował wydatek powietrza. Szafa sterownicza umieszczona będzie na poziomie +3 przy schodach na poziom antresoli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łącznej pracy nagrzewnicy i chłodnicy powietrz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Wzrost temperatury powietrza nawiewanego powyżej +18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będzie powodował  wyłączenie nagrzewnicy powietrza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i zalecenia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ppoż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resola stanowi wyodrębnioną strefę pożarową w stosunku do reszty budynku. Zastosowano klapy p-poż. na wejściu i wyjściu przewodów: nawiewnego  i wyciągowego na antresolę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braku możliwości zamontowania klap ppoż. na przewodach wentylacyjnych wychodzących z antresoli, przewody obudować materiałem ppoż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o klapy p-poż. o odporności 2 h z wyzwalaczem termicznym i wyłącznikami krańcowymi. (Zastosować rodzaj zgodny z funkcjonującymi w budynku-kompatybilność systemu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sanitar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instalacji nawiewnej w centrali wentylacyjnej zastosowano filtr powietrza EU4. Została zastosowana obligatoryjna ilość powietrza świeżego na osobę –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/osobę biorąc pod uwagę maksymalne wypełnienie sa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rzewiduje się recyrkulacji powietrza nawiew przewidziany jest wyłącznie powietrza śwież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odzysk wilgoci w wymienniku typu roto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magania izolacyjne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izolacje kanałów wentylacyjnych na całej trasie tzn.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iędzy czerpnią a central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nał nawiewny za centralą, na prowadzeniu na pionach i nawiewny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u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ciągowy w pomieszczeniu,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ciągowy aż do podejścia do centrali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wykonać: 3 cm wełny mineralnej + płaszcz foliowy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akustycz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konieczność bardzo cichej pracy instalacji (przewiduje się nieprzekraczalnie 35 dB) zastosowano tłumiki akustyczne na instalacji. Tłumiki akustyczne znajdują się na przewodach nawiewnych i wyciąg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ogólne</w:t>
      </w:r>
    </w:p>
    <w:p>
      <w:pPr>
        <w:pStyle w:val="List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winna być wykonana zgodnie z warunkami technicznymi wykonania </w:t>
        <w:br/>
        <w:t>i odbioru instalacji wentylacji z Wymaganiami Technicznymi COBRTI INSTAL zeszyt 5 z 2005 r.</w:t>
      </w:r>
    </w:p>
    <w:p>
      <w:pPr>
        <w:pStyle w:val="List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nstalacji przewiduje się otwory w celu czyszczenia instalacji wewnątrz.</w:t>
      </w:r>
    </w:p>
    <w:p>
      <w:pPr>
        <w:pStyle w:val="List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wory należy wykonać w odległościach 7 m.</w:t>
      </w:r>
    </w:p>
    <w:p>
      <w:pPr>
        <w:pStyle w:val="List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kład wentylacji mechanicznej należy uruchomić w pełnym wymiarze na godzinę przed rozpoczęciem pracy w pomieszczeniach i ustawić na wydajność dyżurną godzinę po zakończeniu pracy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estawienie materiał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N1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0"/>
        <w:gridCol w:w="2340"/>
        <w:gridCol w:w="2680"/>
        <w:gridCol w:w="730"/>
        <w:gridCol w:w="1657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kterysty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pnia dachowa na podstawie dachowej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B1200x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1000 L=2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1000x1200/600x1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600/800x600 L=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600 L=5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600/1200x60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1200x600 L=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1200x600/10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nawiewny/wywiew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 nawiew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Vn=75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 dPa=450P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Nel=5,5k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 wywiew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Vn=70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 dPa=450P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=3k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nik obrotow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cooler z odzyskiem chłod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zewnica elektr.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=47kW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p. IVProdu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1000x600/8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800x600/9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900x600/900x600 L=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900x600 L=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9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900x600/800x600 L=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600 L=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600/1100x505 e~800 L=1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505/400x405 L=3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5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V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P-P-P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5/450x450 L=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-6031,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x45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x450/400x400 L=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pikiem i wyłącznikami krańcowym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adzk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e~400 L=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L=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/400x315 L=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315 L=2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315/315x250 L=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50 L=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adzk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50 e~300 L=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5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315x25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0 elastycz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2-4V=25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 xml:space="preserve">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x505 L=1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V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P-P-P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x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x505/600x600 L=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60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6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600/600x500 L=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pikiem i wyłącznikami krańcowym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 L=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5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 L=4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 L=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36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3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 xml:space="preserve">36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za nawiewna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-Z-H-CO 3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315x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2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1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pikiem i wyłącznikami krańcowym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/250x200 L=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 L=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250x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n koniec dłuższ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 L=2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250x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 xml:space="preserve">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ycz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3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30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 xml:space="preserve">125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1000 elastycz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1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75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16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1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160 L=6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200x16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160 L=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200x16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 L=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 xml:space="preserve">16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 L=1000 elastyczn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ik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2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18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 L=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ppo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skropli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Rura 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PCV L=15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ka skropl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29"/>
        <w:gridCol w:w="2268"/>
        <w:gridCol w:w="2693"/>
        <w:gridCol w:w="709"/>
        <w:gridCol w:w="166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.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akteryst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oś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zutnia dach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H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1200x800 L=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1200 L=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x6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1200x60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1200x600 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600/1000x600 L=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600/1000x600 L=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1200x60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600/900x400 L=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400 L=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900x4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400 L=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400/700x450/450x450 e~200 L=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x450 L=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450x45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x450/400x405 L=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P-P-P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5/400x400 L=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adzk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e~300 L=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400x4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L=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adzk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e~300 L=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400x4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 L=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400x4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 ela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3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raz ze skrzynką przyłą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5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PZ-700x45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50/630x405 L=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P-P-PP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x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x405/700x400 L=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zwalaczem termicznym i wyłącznikami krańcow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adzk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00 e~300 L=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00 L=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400/500x600 L=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600 L=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500x6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sować na budow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600 L=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600x5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600 L=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x5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315 L=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4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 wielopłaszcz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ka went. z regulacj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V-2-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900x4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en koniec dłuższ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900x4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200x315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315x200 </w:t>
            </w:r>
            <w:r>
              <w:rPr>
                <w:rFonts w:cs="Arial" w:ascii="Symbol" w:hAnsi="Symbol"/>
              </w:rPr>
              <w:t></w:t>
            </w:r>
            <w:r>
              <w:rPr>
                <w:rFonts w:cs="Arial" w:ascii="Arial" w:hAnsi="Arial"/>
              </w:rPr>
              <w:t>=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r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 L=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zwalaczem termicznym i wyłącznikami krańcow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x200/250x200 L=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 L=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200x200 L=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 L=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200x2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</w:rPr>
              <w:t>Wy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3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25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 L=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2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 elas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2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15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25 L=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6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00/</w:t>
            </w: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 elas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00 L=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nik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w czterostron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K1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=60m3/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krzynką przyłą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Klimaopre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Symbol" w:hAnsi="Symbol"/>
              </w:rPr>
              <w:t></w:t>
            </w:r>
            <w:r>
              <w:rPr>
                <w:rFonts w:cs="Arial" w:ascii="Arial" w:hAnsi="Arial"/>
              </w:rPr>
              <w:t>100 L=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rFonts w:ascii="Arial" w:hAnsi="Arial" w:eastAsia="Calibri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0" w:right="0" w:hanging="0"/>
      <w:jc w:val="center"/>
      <w:outlineLvl w:val="6"/>
    </w:pPr>
    <w:rPr>
      <w:rFonts w:ascii="Arial" w:hAnsi="Arial" w:eastAsia="Calibri" w:cs="Arial"/>
      <w:b/>
      <w:sz w:val="40"/>
      <w:szCs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Heading4Char">
    <w:name w:val="Heading 4 Char"/>
    <w:qFormat/>
    <w:rPr>
      <w:rFonts w:ascii="Arial" w:hAnsi="Arial" w:eastAsia="Calibri" w:cs="Arial"/>
      <w:sz w:val="28"/>
      <w:lang w:val="pl-PL" w:bidi="ar-SA"/>
    </w:rPr>
  </w:style>
  <w:style w:type="character" w:styleId="Heading7Char">
    <w:name w:val="Heading 7 Char"/>
    <w:qFormat/>
    <w:rPr>
      <w:rFonts w:ascii="Arial" w:hAnsi="Arial" w:eastAsia="Calibri" w:cs="Arial"/>
      <w:b/>
      <w:sz w:val="40"/>
      <w:lang w:val="pl-PL" w:bidi="ar-SA"/>
    </w:rPr>
  </w:style>
  <w:style w:type="character" w:styleId="HeaderChar">
    <w:name w:val="Header Char"/>
    <w:qFormat/>
    <w:rPr>
      <w:rFonts w:ascii="Arial" w:hAnsi="Arial" w:eastAsia="Calibri" w:cs="Arial"/>
      <w:lang w:val="pl-PL" w:bidi="ar-SA"/>
    </w:rPr>
  </w:style>
  <w:style w:type="character" w:styleId="NagwekZnak">
    <w:name w:val="Nagłówek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Arial" w:hAnsi="Arial" w:eastAsia="Calibri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29:00Z</dcterms:created>
  <dc:creator>Rafał</dc:creator>
  <dc:description/>
  <cp:keywords/>
  <dc:language>en-US</dc:language>
  <cp:lastModifiedBy>Rafał</cp:lastModifiedBy>
  <cp:lastPrinted>2010-09-12T22:10:00Z</cp:lastPrinted>
  <dcterms:modified xsi:type="dcterms:W3CDTF">2017-02-08T19:12:00Z</dcterms:modified>
  <cp:revision>20</cp:revision>
  <dc:subject/>
  <dc:title>Zawartość opracowania</dc:title>
</cp:coreProperties>
</file>