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14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3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36"/>
                <w:szCs w:val="36"/>
              </w:rPr>
              <w:t>PRZEBUDOWA HANGARU W GMACHU NOWYM-LOTNICZYM WYDZIAŁU MECHANICZNEGO, ENERGETYKI I LOTNICTWA POLITECHNIKI WARSZAWSKIEJ POLEGAJĄCA NA BUDOWIE POMIESZCZEŃ LABORATORIUM ZAAWANSOWANYCH TECHNIK KOMPOZYTOWYCH, ORAZ CZTERECH LABORATORIÓW NA ANTRESOLI W ZWIĄZKU Z WYMAGANIAMI OCHRONY PRZECIWPOŻAROWEJ.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. NIEPODLEGŁOŚCI 222 W WARSZAW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ZIAŁKA NR 1 z obrębu 505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TOM IV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  <w:sz w:val="16"/>
          <w:szCs w:val="16"/>
        </w:rPr>
      </w:pPr>
      <w:r>
        <w:rPr>
          <w:rFonts w:cs="Arial"/>
          <w:color w:val="FF66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JEKT BUDOWLAN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talacje Wodno - Kanalizacyjne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color w:val="FF6600"/>
          <w:sz w:val="16"/>
          <w:szCs w:val="16"/>
        </w:rPr>
      </w:pPr>
      <w:r>
        <w:rPr>
          <w:rFonts w:cs="Arial"/>
          <w:b/>
          <w:color w:val="FF6600"/>
          <w:sz w:val="16"/>
          <w:szCs w:val="16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899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WESTOR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dział Mechaniczny, Energetyki i Lotnictwa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litechniki Warszawskiej, Instytut Techniki Lotniczej </w:t>
              <w:br/>
              <w:t>i Mechaniki Stosowanej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Nowowiejska 24; 00-665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528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JEKT ARCHITEKTURY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gr inż. Danuta Swacha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Marsylska 5 m. 12, 02-763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49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421"/>
        <w:gridCol w:w="3543"/>
      </w:tblGrid>
      <w:tr>
        <w:trPr>
          <w:trHeight w:val="801" w:hRule="atLeast"/>
        </w:trPr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mgr inż. Danuta Swacha</w:t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Upr. 358/6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  <w:tr>
        <w:trPr>
          <w:trHeight w:val="862" w:hRule="atLeast"/>
        </w:trPr>
        <w:tc>
          <w:tcPr>
            <w:tcW w:w="2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PRAWDZAJĄCY:</w:t>
            </w:r>
          </w:p>
          <w:p>
            <w:pPr>
              <w:pStyle w:val="Normal"/>
              <w:ind w:left="27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gr inż. Dariusz Maciszewsk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Upr. WA-492/9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</w:tbl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jc w:val="center"/>
        <w:rPr>
          <w:rFonts w:cs="Arial"/>
          <w:color w:val="FF6600"/>
        </w:rPr>
      </w:pPr>
      <w:r>
        <w:rPr>
          <w:rFonts w:cs="Arial"/>
          <w:sz w:val="20"/>
        </w:rPr>
        <w:t>WARSZAWA, 30 WRZEŚNIA 2015</w:t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2:03:00Z</dcterms:created>
  <dc:creator>piotr.wilbik</dc:creator>
  <dc:description/>
  <dc:language>en-US</dc:language>
  <cp:lastModifiedBy>piotr.wilbik</cp:lastModifiedBy>
  <dcterms:modified xsi:type="dcterms:W3CDTF">2015-10-30T22:05:00Z</dcterms:modified>
  <cp:revision>1</cp:revision>
  <dc:subject/>
  <dc:title/>
</cp:coreProperties>
</file>