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YTUL"/>
        <w:spacing w:lineRule="auto" w:line="360"/>
        <w:ind w:left="0" w:right="0" w:hanging="0"/>
        <w:rPr>
          <w:rFonts w:ascii="Tahoma" w:hAnsi="Tahoma" w:cs="Tahoma"/>
          <w:w w:val="100"/>
          <w:sz w:val="24"/>
          <w:szCs w:val="24"/>
        </w:rPr>
      </w:pPr>
      <w:r>
        <w:rPr>
          <w:rFonts w:cs="Tahoma" w:ascii="Tahoma" w:hAnsi="Tahoma"/>
          <w:w w:val="100"/>
          <w:sz w:val="24"/>
          <w:szCs w:val="24"/>
        </w:rPr>
        <w:t>SPECYFIKACJA TECHNICZN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NIA I ODBIORU ROBÓT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instalacji sygnalizacji pożaru </w:t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PRZEBUDOWA HANGARU W GMACHU NOWYM LOTNICZYM WYDZIAŁU MECHANICZNEGO, ENERGETYKI I LOTNICTWA POLITECHNIKI WARSZAWSKIEJ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POLEGAJĄCA NA BUDOWIE POMIESZCZEŃ LABORATORIUM ZAAWANSOWANYCH TECHNIK KOMPOZYTOWYCH ORAZ CZTERECH LABORATORIÓW NA ANTRESOLI,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Arial" w:ascii="Arial" w:hAnsi="Arial"/>
          <w:b/>
          <w:bCs/>
          <w:sz w:val="27"/>
          <w:szCs w:val="27"/>
        </w:rPr>
        <w:t>W ZWIĄZKU Z WYMAGANIAMI OCHRONY PRZECIWPOŻAROWEJ.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 xml:space="preserve">KOD CPV:  </w:t>
      </w:r>
      <w:r>
        <w:rPr>
          <w:rFonts w:cs="Arial-BoldMT" w:ascii="Arial-BoldMT" w:hAnsi="Arial-BoldMT"/>
          <w:bCs/>
          <w:sz w:val="20"/>
          <w:szCs w:val="20"/>
          <w:lang w:eastAsia="pl-PL"/>
        </w:rPr>
        <w:t>45.31.21.00. Instalowanie przeciwpożarowych systemów alarmowych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INWESTOR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92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litechnika Warszawska, Wydział Mechaniczny Energetyki i Lotnictwa,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92" w:leader="none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Instytut Techniki Lotniczej i Mechaniki Stosowanej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92" w:leader="none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arszawa ul. Nowowiejska 24</w:t>
      </w:r>
    </w:p>
    <w:p>
      <w:pPr>
        <w:pStyle w:val="Normal"/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JEDNOSTKA PROJEKTOWANIA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PPIE Andrzej Krawczyk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05-120 Legionowo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ul. Lisa Kuli 25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Opracowanie:  Paweł Szlach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szawa, 13 października 2015 r</w:t>
      </w:r>
    </w:p>
    <w:p>
      <w:pPr>
        <w:pStyle w:val="Heading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Wymagania ogólne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1.1. Przedmiot Specyfikacji Technicznej</w:t>
      </w:r>
    </w:p>
    <w:p>
      <w:pPr>
        <w:pStyle w:val="Normal"/>
        <w:rPr/>
      </w:pPr>
      <w:r>
        <w:rPr>
          <w:rFonts w:cs="Tahoma" w:ascii="Tahoma" w:hAnsi="Tahoma"/>
          <w:sz w:val="20"/>
        </w:rPr>
        <w:t>Przedmiotem niniejszej Specyfikacji są wymagania techniczne wykonania i odbioru instalacji sygnalizacji pożaru i sterowania urządzeniami technicznymi w hangarze w budynku  Nowym Lotniczym, Wydział Mechaniczny Energetyki i Lotnictwa Politechniki Warszawskiej w Warszawie,               Al. Niepodległości 222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1.2. Zakres stosowania ST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Specyfikacja stanowi zbiór wymagań technicznych i organizacyjnych dotyczących wykonania i odbioru </w:t>
      </w:r>
    </w:p>
    <w:p>
      <w:pPr>
        <w:pStyle w:val="Normal"/>
        <w:rPr/>
      </w:pPr>
      <w:r>
        <w:rPr>
          <w:rFonts w:cs="Tahoma" w:ascii="Tahoma" w:hAnsi="Tahoma"/>
          <w:sz w:val="20"/>
        </w:rPr>
        <w:t>instalacji sygnalizacji pożaru i sterowania oddymianiem w budynkach wskazanych w punkcie 1.1. Jest ona podstawą, której spełnienie warunkuje uzyskanie odpowiednich cech eksploatacyjnych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1.3. Zakres robót objętych specyfikacją</w:t>
      </w:r>
    </w:p>
    <w:p>
      <w:pPr>
        <w:pStyle w:val="Normal"/>
        <w:rPr/>
      </w:pPr>
      <w:r>
        <w:rPr>
          <w:rFonts w:cs="Tahoma" w:ascii="Tahoma" w:hAnsi="Tahoma"/>
          <w:sz w:val="20"/>
        </w:rPr>
        <w:t>Niniejsza Specyfikacja obejmuje wymagania ogólne wspólne dla poniższych element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stalacji sygnalizacji pożar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stalacji sterowania urządzeniami ochrony p.poż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nych instalacji wskazanych w dokumentacji projektowej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1.4. Odbiór frontu robót</w:t>
      </w:r>
    </w:p>
    <w:p>
      <w:pPr>
        <w:pStyle w:val="Normal"/>
        <w:rPr/>
      </w:pPr>
      <w:r>
        <w:rPr>
          <w:rFonts w:cs="Tahoma" w:ascii="Tahoma" w:hAnsi="Tahoma"/>
          <w:sz w:val="20"/>
        </w:rPr>
        <w:t>Przed rozpoczęciem robót Wykonawca powinien zaznajomić się z dokumentacją projektową oraz  obiektem budowlanym, gdzie wykonywana będzie instalacja, oraz przygotowaniem zakresu robót.</w:t>
      </w:r>
    </w:p>
    <w:p>
      <w:pPr>
        <w:pStyle w:val="Normal"/>
        <w:rPr/>
      </w:pPr>
      <w:r>
        <w:rPr>
          <w:rFonts w:cs="Tahoma" w:ascii="Tahoma" w:hAnsi="Tahoma"/>
          <w:sz w:val="20"/>
        </w:rPr>
        <w:t>Odbiór placu budowy powinien być dokonany komisyjnie przez Wykonawcę od Inwestora. Odebranie frontu robót powinno być udokumentowane spisanym i podpisanym protokółem. W przekazaniu powinien uczestniczyć Kierownik Robót.</w:t>
      </w:r>
    </w:p>
    <w:p>
      <w:pPr>
        <w:pStyle w:val="Normal"/>
        <w:rPr/>
      </w:pPr>
      <w:r>
        <w:rPr>
          <w:rFonts w:cs="Tahoma" w:ascii="Tahoma" w:hAnsi="Tahoma"/>
          <w:sz w:val="20"/>
        </w:rPr>
        <w:t>Wykonywane roboty powinny być uzgadniane i koordynowane na bieżąco z Kierownikiem Robó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 przystąpieniem do robót należy uzgodnić zakres, sposób montażu instalacji oraz uzgodnić miejsce składowania materiałów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1.5. Dokumentacja techniczna</w:t>
      </w:r>
    </w:p>
    <w:p>
      <w:pPr>
        <w:pStyle w:val="Normal"/>
        <w:rPr/>
      </w:pPr>
      <w:r>
        <w:rPr>
          <w:rFonts w:cs="Tahoma" w:ascii="Tahoma" w:hAnsi="Tahoma"/>
          <w:sz w:val="20"/>
        </w:rPr>
        <w:t>Zamawiający w terminie określonym w umowie przekaże Wykonawcy teren budowy oraz następujące dokumenty:</w:t>
      </w:r>
    </w:p>
    <w:p>
      <w:pPr>
        <w:pStyle w:val="Normal"/>
        <w:numPr>
          <w:ilvl w:val="2"/>
          <w:numId w:val="9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jekty wykonawcze instalacji,</w:t>
      </w:r>
    </w:p>
    <w:p>
      <w:pPr>
        <w:pStyle w:val="Normal"/>
        <w:numPr>
          <w:ilvl w:val="2"/>
          <w:numId w:val="9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ziennik Budowy,</w:t>
      </w:r>
    </w:p>
    <w:p>
      <w:pPr>
        <w:pStyle w:val="Normal"/>
        <w:numPr>
          <w:ilvl w:val="2"/>
          <w:numId w:val="9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sięgę Obmiarów,</w:t>
      </w:r>
    </w:p>
    <w:p>
      <w:pPr>
        <w:pStyle w:val="Normal"/>
        <w:numPr>
          <w:ilvl w:val="2"/>
          <w:numId w:val="9"/>
        </w:numPr>
        <w:rPr/>
      </w:pPr>
      <w:r>
        <w:rPr>
          <w:rFonts w:cs="Tahoma" w:ascii="Tahoma" w:hAnsi="Tahoma"/>
          <w:sz w:val="20"/>
        </w:rPr>
        <w:t>Specyfikację Techniczną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1.6. Wykonawc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musi wykazać się niezbędnymi uprawnieniami pozwalającymi mu wykonanie instalacji elektrycznych. </w:t>
      </w:r>
    </w:p>
    <w:p>
      <w:pPr>
        <w:pStyle w:val="Normal"/>
        <w:rPr/>
      </w:pPr>
      <w:r>
        <w:rPr>
          <w:rFonts w:cs="Tahoma" w:ascii="Tahoma" w:hAnsi="Tahoma"/>
          <w:sz w:val="20"/>
        </w:rPr>
        <w:t>Wykonawca powinien posiadać udokumentowane doświadczenie w wykonywaniu robót ujętych w dokumentacji projektowej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robót instalacyjnych odpowiedzialny jest za prowadzenie robót zgodnie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przepisami BHP, zawartą umową oraz za stosowanie odpowiednich materiałów.</w:t>
      </w:r>
    </w:p>
    <w:p>
      <w:pPr>
        <w:pStyle w:val="Normal"/>
        <w:rPr/>
      </w:pPr>
      <w:r>
        <w:rPr>
          <w:rFonts w:cs="Tahoma" w:ascii="Tahoma" w:hAnsi="Tahoma"/>
          <w:sz w:val="20"/>
        </w:rPr>
        <w:t>Wykonawca odpowiada za zgodność wykonywanej instalacji z otrzymanymi projektami wykonawczymi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</w:rPr>
        <w:t>Roboty wykonywane są zgodnie z poleceniami Inspektora Nadzoru i Kierownika Robót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Materiał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szelkie nazwy własne produktów i materiałów przywołane w dokumentacji projektowej i specyfikacji służą ustaleniu pożądanego standardu wykonania i określenia właściwości i wymogów technicznych założonych w dokumentacji technicznej dla projektowanych rozwiązań.</w:t>
      </w:r>
    </w:p>
    <w:p>
      <w:pPr>
        <w:pStyle w:val="Normal"/>
        <w:rPr/>
      </w:pPr>
      <w:r>
        <w:rPr>
          <w:rFonts w:cs="Tahoma" w:ascii="Tahoma" w:hAnsi="Tahoma"/>
          <w:sz w:val="20"/>
        </w:rPr>
        <w:t>Wykonawca powinien podać z uzgodnionym wyprzedzeniem, np. 2. tygodni przed dostawą, Inspektorowi Nadzoru oraz Kierownikowi Robót urządzenia i materiały, jakie będą dostarczone na plac budowy, celem uzyskania ich akceptacji. Z chwilą zatwierdzenia ich należy z Kierownikiem Robót uzgodnić terminy dostaw oraz miejsce ich składowani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rczone na budowę materiały muszą być zgodne z normami oraz posiadać odpowiednie atesty, aprobaty, certyfikaty i dopuszczenia.</w:t>
      </w:r>
    </w:p>
    <w:p>
      <w:pPr>
        <w:pStyle w:val="Heading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Sprzę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robót jest zobowiązany do stosowania sprzętu, narzędzi i elektronarzędzi właściwych do wykonywanych prac i spełniających wymagania BHP.</w:t>
      </w:r>
    </w:p>
    <w:p>
      <w:pPr>
        <w:pStyle w:val="Heading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Transpor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robót zobowiązany jest do stosowania takich środków transportu, które nie wpłyną ujemnie na przewożone materiały i spowodują ich uszkodzenia. Przewożone materiały i urządzenia powinny być układane zgodnie z warunkami transportu określonymi przez ich wytwórcę.</w:t>
      </w:r>
    </w:p>
    <w:p>
      <w:pPr>
        <w:pStyle w:val="Heading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Wykonanie robót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ypy kabli i przewodów - wg projektu.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osób układania kabli i przewodów:</w:t>
      </w:r>
    </w:p>
    <w:p>
      <w:pPr>
        <w:pStyle w:val="Normal"/>
        <w:numPr>
          <w:ilvl w:val="2"/>
          <w:numId w:val="9"/>
        </w:numPr>
        <w:rPr/>
      </w:pPr>
      <w:r>
        <w:rPr>
          <w:rFonts w:cs="Tahoma" w:ascii="Tahoma" w:hAnsi="Tahoma"/>
          <w:sz w:val="20"/>
        </w:rPr>
        <w:t>w pomieszczeniach biurowych, na korytarzach itp. – w listwach ściennych lub w przestrzeniach między sufitem właściwym a podwieszonym lub pod tynkiem po uzgodnieniu z Zamawiającym (z zastrzeżeniem podanym w pp. 5),</w:t>
      </w:r>
    </w:p>
    <w:p>
      <w:pPr>
        <w:pStyle w:val="Normal"/>
        <w:numPr>
          <w:ilvl w:val="2"/>
          <w:numId w:val="9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omieszczeniach technicznych, w magazynach i w przestrzeniach międzysufitowych dopuszczalny jest montaż w rurach winidurowych po uzgodnieniu z Zamawiającym,</w:t>
      </w:r>
    </w:p>
    <w:p>
      <w:pPr>
        <w:pStyle w:val="Normal"/>
        <w:numPr>
          <w:ilvl w:val="2"/>
          <w:numId w:val="9"/>
        </w:numPr>
        <w:rPr/>
      </w:pPr>
      <w:r>
        <w:rPr>
          <w:rFonts w:cs="Tahoma" w:ascii="Tahoma" w:hAnsi="Tahoma"/>
          <w:sz w:val="20"/>
        </w:rPr>
        <w:t>w części wysokiej hangaru – na linkach stalowych nośnych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any wyżej sposób układania może ulec zmianie w zależności od wymagań Zamawiającego i projektanta architektur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rPr/>
      </w:pPr>
      <w:r>
        <w:rPr>
          <w:rFonts w:cs="Tahoma" w:ascii="Tahoma" w:hAnsi="Tahoma"/>
          <w:sz w:val="20"/>
        </w:rPr>
        <w:t>Zmiany tras linii przewodowych instalacji sygnalizacji pożaru wymagają sprawdzenia odpowiednimi programami narzędziowymi zastosowanego systemu pod względem zachowania dopuszczalnych parametrów elektrycznych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Kable o odporności ogniowej PH90, w przypadku układania napowierzchniowego, należy mocować do podłoża przy pomocy certyfikowanego osprzętu E90 zgodnie z informacjami producenta i wymaganiami przepisów. Sposób układania powinien być zgodny z zasadami i obowiązującymi przepisami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pusty instalacyjne w elementach oddzieleń przeciwpożarowych (ściany, stropy) powinny mieć klasę odporności ogniowej wymaganą dla tych elementów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ach kolizji lub zbliżeń zachować odległość 50 cm czujek od ścian, podciągów, przewodów wentylacyjnych (o ile przebiegają one w odległości mniejszej niż 15 cm od stropu), opraw świetlnych itp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leży zachować odległość min. 30 cm przewodów instalacji SAP od innych przewodów i kabli elektrycznych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niektórych pomieszczeniach technicznych dobór czułości czujek i detektorów w czujkach dokonać po próbnym okresie pracy instalacji, podczas którego obserwuje się zachowanie czujek w różnych sytuacjach eksploatacji pomieszcze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ęczne ostrzegacze pożaru oraz przyciski alarmowe oddymiania instalować na jednakowej wysokości 1,2-1,6 m od podłog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okalizację modułów sterujących należy dostosować do potrzeb urządzeń sterowanych. Należy dokonać uzgodnień branżowych na budowi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ęczne ostrzegacze pożaru należy oznaczyć zgodnie z wymogami Polskich Norm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przekaże Zamawiającemu projekt powykonawczy z naniesionymi zmianami powstałymi podczas montażu instalacji. W skład projektu powykonawczego wchodzą także wszystkie aktualne dokumenty dopuszczające zastosowane urządzenia i materiały do stosowania w ochronie przeciwpożarowej na terenie Polsk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szystkie roboty należy wykonać z uwzględnieniem obowiązujących przepisów BHP i P.poż.</w:t>
      </w:r>
    </w:p>
    <w:p>
      <w:pPr>
        <w:pStyle w:val="Heading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Kontrola jakości i odbioru robót</w:t>
      </w:r>
    </w:p>
    <w:p>
      <w:pPr>
        <w:pStyle w:val="Normal"/>
        <w:rPr/>
      </w:pPr>
      <w:r>
        <w:rPr>
          <w:rFonts w:cs="Tahoma" w:ascii="Tahoma" w:hAnsi="Tahoma"/>
          <w:sz w:val="20"/>
        </w:rPr>
        <w:t>Wykonawca zobowiązany jest przedstawić Inspektorowi Nadzoru tzw. roboty zanikające tak, by można było określić ich jakość wykonania oraz potwierdzić zgodność z otrzymaną do realizacji dokumentacją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 montowane materiały Wykonawca uzyskuje aprobatę Inspektora Nadzoru. </w:t>
      </w:r>
    </w:p>
    <w:p>
      <w:pPr>
        <w:pStyle w:val="Normal"/>
        <w:rPr/>
      </w:pPr>
      <w:r>
        <w:rPr>
          <w:rFonts w:cs="Tahoma" w:ascii="Tahoma" w:hAnsi="Tahoma"/>
          <w:sz w:val="20"/>
        </w:rPr>
        <w:t>Wykonawca może zaproponować inne materiały niż określone w dokumentacji pod warunkiem, że posiadają takie same lub lepsze parametry techniczne – odstępstwo wymaga zgody Inspektora Nadzoru, Kierownika Robó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 zainstalowaniu i podłączeniu urządzeń należy przeprowadzić próbny rozruch celem potwierdzenia prawidłowości wykonanych robót. O terminie próby należy powiadomić Inspektora Nadzoru i wykonać ją w jego obecnośc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lejne fragmenty wykonanych robót, próby montażowe itp. powinny być zapisane w Dzienniku Budowy.</w:t>
      </w:r>
    </w:p>
    <w:p>
      <w:pPr>
        <w:pStyle w:val="Heading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Obmiar robót</w:t>
      </w:r>
    </w:p>
    <w:p>
      <w:pPr>
        <w:pStyle w:val="TextBody"/>
        <w:spacing w:lineRule="auto" w:line="240"/>
        <w:rPr/>
      </w:pPr>
      <w:r>
        <w:rPr/>
        <w:t xml:space="preserve">Obmiaru robót dokonać należy w oparciu o dokumentację projektową. </w:t>
      </w:r>
    </w:p>
    <w:p>
      <w:pPr>
        <w:pStyle w:val="TextBody"/>
        <w:spacing w:lineRule="auto" w:line="240"/>
        <w:rPr/>
      </w:pPr>
      <w:r>
        <w:rPr/>
        <w:t>Jednostką obmiaru dla przewodów i kabli jest metr, dla sprzętu, osprzętu i aparatów: sztuka.</w:t>
      </w:r>
    </w:p>
    <w:p>
      <w:pPr>
        <w:pStyle w:val="Heading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 Odbiór robót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zynności techniczne dokonywane w trakcie odbioru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awdzenie wzrokowe instalacji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awdzenie wykonania instalacji w zakresie zgodności z projektami technicznymi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awdzenie adresowania elementów linii dozorowych na zgodność z projektem powykonawczym,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sprawdzenie reakcji wszystkich automatycznych czujek pożarowych w stosunku do zadanego parametru pożarowego (dym i/lub ciepło),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sprawdzenie reakcji wszystkich ręcznych ostrzegaczy pożaru,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sprawdzenie reakcji wszystkich wskaźników zadziałania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prawdzenie wszystkich elementów sterujących wraz z kontrolą wykonania przez element założonych funkcji sterowniczych, 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sprawdzenie rezystancji pętli linii dozorowych, rezystancji izolacji kabli, rezystancji doziemienia,</w:t>
      </w:r>
    </w:p>
    <w:p>
      <w:pPr>
        <w:pStyle w:val="Normal"/>
        <w:rPr/>
      </w:pPr>
      <w:r>
        <w:rPr>
          <w:rFonts w:cs="Tahoma" w:ascii="Tahoma" w:hAnsi="Tahoma"/>
          <w:sz w:val="20"/>
        </w:rPr>
        <w:t>Z części robót może być przedstawiony protokół pomiarów podpisany przez Kierownika Robót. Inne roboty przekazywane protokółem – do decyzji Zamawiająceg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akcie odbioru Wykonawca zobowiązany jest przekazać Zamawiającemu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kumentację powykonawczą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testy i certyfikaty na zastosowane materiały i urządzenia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strukcje obsługi urządzeń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strukcje serwisowe urządzeń (wraz z informacją dotyczącą sposobu i częstości przeprowadzania konserwacji)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tokóły badań i pomiaró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tokoły ewentualnych odbiorów częściowych,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0"/>
        </w:rPr>
        <w:t>protokół ze szkolenia personelu w zakresie obsługi zastosowanych w instalacji systemó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enie Wykonawcy, że wszystkie roboty zostały wykonane zgodnie z aktualnie obowiązującymi normami, przepisami i posiadaną wiedzą techniczną.</w:t>
      </w:r>
    </w:p>
    <w:p>
      <w:pPr>
        <w:pStyle w:val="Heading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Rozliczenie robót tymczasowych i prac towarzyszących</w:t>
      </w:r>
    </w:p>
    <w:p>
      <w:pPr>
        <w:pStyle w:val="TextBody"/>
        <w:spacing w:lineRule="auto" w:line="240"/>
        <w:rPr/>
      </w:pPr>
      <w:r>
        <w:rPr/>
        <w:t>Wszystkie prace towarzyszące nieujęte w przedmiarze nie będą przedmiotem odrębnej wyceny, lecz  będą rozliczone w cenach jednostkowych robót ujętych w przedmiarze robót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 Dokumenty będące podstawą do wykonania robót budowlanych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ami będącymi podstawą do wykonania robót budowlanych są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y wykonawcze instalacji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budowa hangaru w budynku Nowym Lotniczym. Projekt Budowlany. Instalacje teletechniczne. System sygnalizacji pożaru. Tom VI. Data opracowania: 30 listopada 2014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jekt wykonawczy instalacji sygnalizacji pożaru i instalacji sterowania oddymianiem klatek schodowych w budynku Nowym Lotniczym Instytutu Techniki Lotniczej i Mechaniki Stosowanej, Wydział Mechaniczny Energetyki i Lotnictwa Politechniki Warszawskiej w Warszawie ul. Nowowiejska 24. Nr projektu  Es-002/SAP, luty 2010.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kumentacja powykonawcza dla projektu jw. opracowana przez instalatora w lutym 2015.                         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jekty architektury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jekty instalacji elektrycznych związanych z przedmiotem robót.   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leży uwzględniać uaktualnienia powyższej dokumentacji, wykonane w okresach późniejszych.                  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rmy, przepisy i rozporządzenia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KN-CEN/TS 54-14:2006. Specyfikacja techniczna. Systemy sygnalizacji pożarowej. Część 14: Wytyczne planowania, projektowania, instalowania, odbioru, eksploatacji i konserwacji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N-EN 54-1. Systemy sygnalizacji pożarowej. Wprowadzenie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N-EN 54-2. Systemy sygnalizacji pożarowej. Centrale sygnalizacji pożarowej.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0"/>
        </w:rPr>
        <w:t>PN-EN 54-3. Systemy sygnalizacji pożarowej. Pożarowe urządzenia alarmowe – Sygnalizatory akustyczne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N-EN 54-5. Systemy sygnalizacji pożarowej. Czujki ciepła punktowe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N-EN 54-7. Systemy sygnalizacji pożarowej. Czujki dymu działające z wykorzystaniem światła rozproszonego, światła przechodzącego lub jonizacji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N-EN 54-11. Systemy sygnalizacji pożarowej. Ręczne ostrzegacze pożaru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porządzenie Ministra Infrastruktury z dnia 12 kwietnia 2002 (Dz.U. nr 75, poz.690) w sprawie warunków technicznych, jakim powinny odpowiadać budynki i ich usytuowanie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welizacja do rozporządzenia jw. z dnia 12 marca 2009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porządzenie Ministra Spraw Wewnętrznych i Administracji z dnia 21 kwietnia  2006 (D.U. nr 80, poz.563) w sprawie ochrony przeciwpożarowej budynków, innych obiektów budowlanych i terenów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angkok">
    <w:altName w:val="Arial Narrow"/>
    <w:charset w:val="00"/>
    <w:family w:val="swiss"/>
    <w:pitch w:val="variable"/>
  </w:font>
  <w:font w:name="Arial-BoldMT"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703"/>
        </w:tabs>
        <w:ind w:left="703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32"/>
        </w:tabs>
        <w:ind w:left="332" w:hanging="332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703"/>
        </w:tabs>
        <w:ind w:left="703" w:hanging="360"/>
      </w:pPr>
      <w:rPr/>
    </w:lvl>
    <w:lvl w:ilvl="2">
      <w:start w:val="1"/>
      <w:numFmt w:val="bullet"/>
      <w:lvlText w:val=""/>
      <w:lvlJc w:val="left"/>
      <w:pPr>
        <w:tabs>
          <w:tab w:val="num" w:pos="1423"/>
        </w:tabs>
        <w:ind w:left="14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43"/>
        </w:tabs>
        <w:ind w:left="21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63"/>
        </w:tabs>
        <w:ind w:left="28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83"/>
        </w:tabs>
        <w:ind w:left="35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03"/>
        </w:tabs>
        <w:ind w:left="43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23"/>
        </w:tabs>
        <w:ind w:left="50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43"/>
        </w:tabs>
        <w:ind w:left="574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703"/>
        </w:tabs>
        <w:ind w:left="703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32"/>
        </w:tabs>
        <w:ind w:left="332" w:hanging="332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703"/>
        </w:tabs>
        <w:ind w:left="703" w:hanging="360"/>
      </w:pPr>
      <w:rPr/>
    </w:lvl>
    <w:lvl w:ilvl="2">
      <w:start w:val="1"/>
      <w:numFmt w:val="bullet"/>
      <w:lvlText w:val="-"/>
      <w:lvlJc w:val="left"/>
      <w:pPr>
        <w:tabs>
          <w:tab w:val="num" w:pos="1318"/>
        </w:tabs>
        <w:ind w:left="1318" w:hanging="255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143"/>
        </w:tabs>
        <w:ind w:left="21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63"/>
        </w:tabs>
        <w:ind w:left="28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83"/>
        </w:tabs>
        <w:ind w:left="35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03"/>
        </w:tabs>
        <w:ind w:left="43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23"/>
        </w:tabs>
        <w:ind w:left="50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43"/>
        </w:tabs>
        <w:ind w:left="57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40" w:right="0" w:hanging="0"/>
      <w:jc w:val="both"/>
      <w:outlineLvl w:val="3"/>
    </w:pPr>
    <w:rPr>
      <w:rFonts w:ascii="Arial" w:hAnsi="Arial" w:cs="Arial"/>
      <w:cap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9z0">
    <w:name w:val="WW8Num9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WW8Num4z0">
    <w:name w:val="WW-WW8Num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">
    <w:name w:val="WW-WW8Num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4z01">
    <w:name w:val="WW-WW8Num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">
    <w:name w:val="WW-WW8Num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">
    <w:name w:val="WW-WW8Num1z011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11">
    <w:name w:val="WW-WW8Num2z01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ascii="Arial" w:hAnsi="Arial"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L">
    <w:name w:val="TYTUL"/>
    <w:basedOn w:val="Normal"/>
    <w:qFormat/>
    <w:pPr>
      <w:ind w:left="340" w:right="0" w:hanging="0"/>
      <w:jc w:val="center"/>
    </w:pPr>
    <w:rPr>
      <w:rFonts w:ascii="Bangkok;Arial Narrow" w:hAnsi="Bangkok;Arial Narrow" w:cs="Bangkok;Arial Narrow"/>
      <w:b/>
      <w:w w:val="110"/>
      <w:sz w:val="36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00:00Z</dcterms:created>
  <dc:creator>czes</dc:creator>
  <dc:description/>
  <cp:keywords/>
  <dc:language>en-US</dc:language>
  <cp:lastModifiedBy>PS</cp:lastModifiedBy>
  <cp:lastPrinted>2010-09-03T17:35:00Z</cp:lastPrinted>
  <dcterms:modified xsi:type="dcterms:W3CDTF">2015-10-16T07:25:00Z</dcterms:modified>
  <cp:revision>14</cp:revision>
  <dc:subject/>
  <dc:title>1</dc:title>
</cp:coreProperties>
</file>