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L"/>
        <w:spacing w:lineRule="auto" w:line="360"/>
        <w:ind w:left="0" w:right="0" w:hanging="0"/>
        <w:jc w:val="lef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SPECYFIKACJA TECHNICZNA WYKONANIA I ODBIORU ROBÓT</w:t>
      </w:r>
    </w:p>
    <w:p>
      <w:pPr>
        <w:pStyle w:val="Normal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nstalacja sygnalizacji pożaru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MODERNIZACJA GMACHU LOTNICZEGO WYDZIAŁU MECHANICZNEGO ENERGETYKI I LOTNICTWA POLITECHNIKI WARSZAWSKIEJ  W CELU WYPOSAŻENIA SAL: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  <w:t xml:space="preserve">AC1, AC2, AC3, AC4, AC5 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Arial"/>
          <w:b/>
          <w:sz w:val="28"/>
          <w:szCs w:val="28"/>
        </w:rPr>
        <w:t>W SYSTEM WENTYLACJI MECHANICZNEJ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D CPV:  </w:t>
      </w:r>
      <w:r>
        <w:rPr>
          <w:rFonts w:cs="Arial-BoldMT" w:ascii="Arial-BoldMT" w:hAnsi="Arial-BoldMT"/>
          <w:bCs/>
          <w:sz w:val="20"/>
          <w:szCs w:val="20"/>
          <w:lang w:eastAsia="pl-PL"/>
        </w:rPr>
        <w:t>45.31.21.00. Instalowanie przeciwpożarowych systemów alarmow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INWESTOR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litechnika Warszawska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dział Mechaniczny Energetyki i Lotnictwa,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nstytut Techniki Lotniczej i Mechaniki Stosowanej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arszawa ul. Nowowiejska 24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JEDNOSTKA PROJEKTOWANI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PPIE Andrzej Krawczyk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05-120 Legionowo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ul. Lisa Kuli 2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Opracowanie:  Paweł Szlachta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szawa, 15 czerwca 2015 r.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Wymagania ogóln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1. Przedmiot Specyfikacji Technicznej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Przedmiotem niniejszej Specyfikacji są wymagania techniczne wykonania i odbioru instalacji sygnalizacji pożaru i sterowania urządzeniami technicznymi w salach od AC1 do AC5 </w:t>
      </w:r>
      <w:r>
        <w:rPr>
          <w:rFonts w:cs="Arial"/>
        </w:rPr>
        <w:t>na 3. piętrze starego Gmachu Lotniczym Wydziału Mechanicznego Energetyki i Lotnictwa (MEL) Politechniki Warszawskiej przy al. Niepodległości 222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2. Zakres stosowania ST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Specyfikacja stanowi zbiór wymagań technicznych i organizacyjnych dotyczących wykonania i odbioru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instalacji sygnalizacji pożaru. Jest ona podstawą, której spełnienie warunkuje uzyskanie odpowiednich cech eksploatacyjnych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3. Zakres robót objętych specyfikacją</w:t>
      </w:r>
    </w:p>
    <w:p>
      <w:pPr>
        <w:pStyle w:val="Normal"/>
        <w:rPr/>
      </w:pPr>
      <w:r>
        <w:rPr>
          <w:rFonts w:cs="Tahoma" w:ascii="Tahoma" w:hAnsi="Tahoma"/>
          <w:sz w:val="20"/>
        </w:rPr>
        <w:t>Niniejsza Specyfikacja obejmuje wymagania ogólne wspólne dla poniższych ele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alacji sygnalizacji poża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alacji sterowania urządzeniami ochrony p.poż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4. Odbiór frontu robót</w:t>
      </w:r>
    </w:p>
    <w:p>
      <w:pPr>
        <w:pStyle w:val="Normal"/>
        <w:rPr/>
      </w:pPr>
      <w:r>
        <w:rPr>
          <w:rFonts w:cs="Tahoma" w:ascii="Tahoma" w:hAnsi="Tahoma"/>
          <w:sz w:val="20"/>
        </w:rPr>
        <w:t>Przed rozpoczęciem robót Wykonawca powinien zaznajomić się z dokumentacją projektową oraz  obiektem budowlanym, gdzie wykonywana będzie instalacja, oraz przygotowaniem zakresu robót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Odbiór placu budowy powinien być dokonany komisyjnie przez Wykonawcę od Inwestora. Odebranie frontu robót powinno być udokumentowane spisanym i podpisanym protokółem. W przekazaniu powinien uczestniczyć Kierownik Robót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ywane roboty powinny być uzgadniane i koordynowane na bieżąco z Kierownikiem Robó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 przystąpieniem do robót należy uzgodnić zakres, sposób montażu instalacji oraz uzgodnić miejsce składowania materiałów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5. Dokumentacja techniczn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w terminie określonym w umowie przekaże Wykonawcy teren budowy oraz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kty wykonawcze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ziennik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sięgę Obmia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ahoma" w:ascii="Tahoma" w:hAnsi="Tahoma"/>
          <w:sz w:val="20"/>
        </w:rPr>
        <w:t>Specyfikację Techniczną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6. Wykonawc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musi wykazać się niezbędnymi uprawnieniami pozwalającymi mu wykonanie instalacji elektrycznych.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awca powinien posiadać udokumentowane doświadczenie w wykonywaniu robót ujętych w dokumentacji projektowej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robót instalacyjnych odpowiedzialny jest za prowadzenie robót zgodni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przepisami BHP, zawartą umową oraz za stosowanie odpowiednich materiałów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awca odpowiada za zgodność wykonywanej instalacji z otrzymanymi projektami wykonawczym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Roboty wykonywane są zgodnie z poleceniami Inspektora Nadzoru i Kierownika Robót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Materiał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elkie nazwy własne produktów i materiałów przywołane w dokumentacji projektowej i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awca powinien podać z uzgodnionym wyprzedzeniem, np. 2. tygodni przed dostawą, Inspektorowi Nadzoru oraz Kierownikowi Robót urządzenia i materiały, jakie będą dostarczone na plac budowy, celem uzyskania ich akceptacji. Z chwilą zatwierdzenia ich należy z Kierownikiem Robót uzgodnić terminy dostaw oraz miejsce ich składowani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rczone na budowę materiały muszą być zgodne z normami oraz posiadać odpowiednie atesty, aprobaty, certyfikaty i dopuszczenia.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Sprzę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robót jest zobowiązany do stosowania sprzętu, narzędzi i elektronarzędzi właściwych do wykonywanych prac i spełniających wymagania BHP.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Transpo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robót zobowiązany jest do stosowania takich środków transportu, które nie wpłyną ujemnie na przewożone materiały i spowodują ich uszkodzenia. Przewożone materiały i urządzenia powinny być układane zgodnie z warunkami transportu określonymi przez ich wytwórcę.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Wykonanie robót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py kabli i przewodów - wg projektu.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sób układania kabli i przewodów:</w:t>
      </w:r>
    </w:p>
    <w:p>
      <w:pPr>
        <w:pStyle w:val="Normal"/>
        <w:numPr>
          <w:ilvl w:val="2"/>
          <w:numId w:val="9"/>
        </w:numPr>
        <w:rPr/>
      </w:pPr>
      <w:r>
        <w:rPr>
          <w:rFonts w:cs="Tahoma" w:ascii="Tahoma" w:hAnsi="Tahoma"/>
          <w:sz w:val="20"/>
        </w:rPr>
        <w:t>w pomieszczeniach biurowych, na korytarzach itp. – w listwach ściennych lub w przestrzeniach między sufitem właściwym a podwieszonym lub pod tynkiem po uzgodnieniu z Zamawiającym (z zastrzeżeniem podanym w pp. 5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ny wyżej sposób układania może ulec zmianie w zależności od wymagań Zamawiającego i projektanta architektur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sz w:val="20"/>
        </w:rPr>
        <w:t>Zmiany tras linii przewodowych instalacji sygnalizacji pożaru wymagają sprawdzenia odpowiednimi programami narzędziowymi zastosowanego systemu pod względem zachowania dopuszczalnych parametrów elektryczn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able o odporności ogniowej PH90, w przypadku układania napowierzchniowego, należy mocować do podłoża przy pomocy certyfikowanego osprzętu E90 zgodnie z informacjami producenta i wymaganiami przepisów. Sposób układania powinien być zgodny z zasadami i obowiązującymi przepisami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pusty instalacyjne w elementach oddzieleń przeciwpożarowych (ściany, stropy) powinny mieć klasę odporności ogniowej wymaganą dla tych elementów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ach kolizji lub zbliżeń zachować odległość 50 cm czujek od ścian, podciągów, przewodów wentylacyjnych (o ile przebiegają one w odległości mniejszej niż 15 cm od stropu), opraw świetlnych it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y zachować odległość min. 30 cm przewodów instalacji SAP od innych przewodów i kabli elektryczn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niektórych pomieszczeniach dobór czułości detektorów w czujkach dokonać po próbnym okresie pracy instalacji, podczas którego obserwuje się zachowanie czujek w różnych sytuacjach eksploatacji pomieszcze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ęczne ostrzegacze pożaru oraz przyciski alarmowe oddymiania instalować na jednakowej wysokości 1,2-1,6 m od podłog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okalizację modułów sterujących należy dostosować do potrzeb urządzeń sterowanych. Należy dokonać uzgodnień branżowych na budow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ęczne ostrzegacze pożaru należy oznaczyć zgodnie z wymogami Polskich Nor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rzekaże Zamawiającemu projekt powykonawczy z naniesionymi zmianami powstałymi podczas montażu instalacji. W skład projektu powykonawczego wchodzą także wszystkie aktualne dokumenty dopuszczające zastosowane urządzenia i materiały do stosowania w ochronie przeciwpożarowej na terenie Polsk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roboty należy wykonać z uwzględnieniem obowiązujących przepisów BHP i P.poż.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i odbioru robót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awca zobowiązany jest przedstawić Inspektorowi Nadzoru tzw. roboty zanikające tak, by można było określić ich jakość wykonania oraz potwierdzić zgodność z otrzymaną do realizacji dokumentacją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 montowane materiały Wykonawca uzyskuje aprobatę Inspektora Nadzoru.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Wykonawca może zaproponować inne materiały niż określone w dokumentacji pod warunkiem, że posiadają takie same lub lepsze parametry techniczne – odstępstwo wymaga zgody Inspektora Nadzoru, Kierownika Robó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zainstalowaniu i podłączeniu urządzeń należy przeprowadzić próbny rozruch celem potwierdzenia prawidłowości wykonanych robót. O terminie próby należy powiadomić Inspektora Nadzoru i wykonać ją w jego obecnośc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lejne fragmenty wykonanych robót, próby montażowe itp. powinny być zapisane w Dzienniku Budowy.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TextBody"/>
        <w:spacing w:lineRule="auto" w:line="240"/>
        <w:rPr/>
      </w:pPr>
      <w:r>
        <w:rPr/>
        <w:t xml:space="preserve">Obmiaru robót dokonać należy w oparciu o dokumentację projektową. </w:t>
      </w:r>
    </w:p>
    <w:p>
      <w:pPr>
        <w:pStyle w:val="TextBody"/>
        <w:spacing w:lineRule="auto" w:line="240"/>
        <w:rPr/>
      </w:pPr>
      <w:r>
        <w:rPr/>
        <w:t>Jednostką obmiaru dla przewodów i kabli jest metr, dla sprzętu, osprzętu i aparatów: sztuka.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Odbiór robó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nności techniczne dokonywane w trakcie odbior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wzrokowe instalacji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wykonania instalacji w zakresie zgodności z projektami technicznymi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adresowania elementów linii dozorowych na zgodność z projektem powykonawczym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prawdzenie reakcji wszystkich automatycznych czujek pożarowych w stosunku do zadanego parametru pożarowego (dym i/lub ciepło)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prawdzenie reakcji wszystkich ręcznych ostrzegaczy pożaru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prawdzenie reakcji wszystkich wskaźników zadziałania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awdzenie wszystkich elementów sterujących wraz z kontrolą wykonania przez element założonych funkcji sterowniczych,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rezystancji pętli linii dozorowej, rezystancji izolacji kabli, rezystancji doziemienia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Z części robót może być przedstawiony protokół pomiarów podpisany przez Kierownika Robót. Inne roboty przekazywane protokółem – do decyzji Zamawiająceg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akcie odbioru Wykonawca zobowiązany jest przekazać Zamawiającem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ację powykonawczą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testy i certyfikaty na zastosowane materiały i urządzeni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rukcje obsługi urządzeń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rukcje serwisowe urządzeń (wraz z informacją dotyczącą sposobu i częstości przeprowadzania konserwacji)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óły badań i pomiar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oły ewentualnych odbiorów częściowych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protokół ze szkolenia personelu w zakresie obsługi zastosowanych w instalacji system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enie Wykonawcy, że wszystkie roboty zostały wykonane zgodnie z aktualnie obowiązującymi normami, przepisami i posiadaną wiedzą techniczną.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Rozliczenie robót tymczasowych i prac towarzyszących</w:t>
      </w:r>
    </w:p>
    <w:p>
      <w:pPr>
        <w:pStyle w:val="TextBody"/>
        <w:spacing w:lineRule="auto" w:line="240"/>
        <w:rPr/>
      </w:pPr>
      <w:r>
        <w:rPr/>
        <w:t>Wszystkie prace towarzyszące nieujęte w przedmiarze nie będą przedmiotem odrębnej wyceny, lecz  będą rozliczone w cenach jednostkowych robót ujętych w przedmiarze robó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Dokumenty będące podstawą do wykonania robót budowlanych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mi będącymi podstawą do wykonania robót budowlanych są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y wykonawcze instalacji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jekty powykonawcze instalacji sygnalizacji pożaru i instalacji sterowania oddymianiem klatek schodowych w budynkach Lotniczych i Aerodynamiki Instytutu Techniki Lotniczej i Mechaniki Stosowanej, Wydział Mechaniczny Energetyki i Lotnictwa Politechniki Warszawskiej w Warszawie ul. Nowowiejska 24. Dokumentacja opracowana przez instalatora.                         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kt architektury dla modernizacji sal AC1- AC5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</w:rPr>
        <w:t>Projekt wentylacji dla modernizacji sal AC1- AC5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jekty instalacji elektrycznych dla modernizacji sal AC1- AC5.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y, przepisy i rozporządzenia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KN-CEN/TS 54-14:2006. Specyfikacja techniczna. Systemy sygnalizacji pożarowej. Część 14: Wytyczne planowania, projektowania, instalowania, odbioru, eksploatacji i konserwacji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N-EN 54-1. Systemy sygnalizacji pożarowej. Wprowadzeni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N-EN 54-2. Systemy sygnalizacji pożarowej. Centrale sygnalizacji pożarowej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>PN-EN 54-3. Systemy sygnalizacji pożarowej. Pożarowe urządzenia alarmowe – Sygnalizatory akustyczn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N-EN 54-5. Systemy sygnalizacji pożarowej. Czujki ciepła punktow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N-EN 54-7. Systemy sygnalizacji pożarowej. Czujki dymu działające z wykorzystaniem światła rozproszonego, światła przechodzącego lub jonizacji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N-EN 54-11. Systemy sygnalizacji pożarowej. Ręczne ostrzegacze pożaru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e Ministra Infrastruktury z dnia 12 kwietnia 2002 (Dz.U. nr 75, poz.690) w sprawie warunków technicznych, jakim powinny odpowiadać budynki i ich usytuowani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welizacja do rozporządzenia jw. z dnia 12 marca 2009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e Ministra Spraw Wewnętrznych i Administracji z dnia 21 kwietnia  2006 (D.U. nr 80, poz.563) w sprawie ochrony przeciwpożarowej budynków, innych obiektów budowlanych i terenów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ngkok">
    <w:altName w:val="Arial Narrow"/>
    <w:charset w:val="00"/>
    <w:family w:val="swiss"/>
    <w:pitch w:val="variable"/>
  </w:font>
  <w:font w:name="Arial-BoldMT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03"/>
        </w:tabs>
        <w:ind w:left="703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32"/>
        </w:tabs>
        <w:ind w:left="332" w:hanging="332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3"/>
        </w:tabs>
        <w:ind w:left="703" w:hanging="360"/>
      </w:pPr>
      <w:rPr/>
    </w:lvl>
    <w:lvl w:ilvl="2">
      <w:start w:val="1"/>
      <w:numFmt w:val="bullet"/>
      <w:lvlText w:val="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3"/>
        </w:tabs>
        <w:ind w:left="21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63"/>
        </w:tabs>
        <w:ind w:left="28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83"/>
        </w:tabs>
        <w:ind w:left="35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03"/>
        </w:tabs>
        <w:ind w:left="43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23"/>
        </w:tabs>
        <w:ind w:left="50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43"/>
        </w:tabs>
        <w:ind w:left="574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03"/>
        </w:tabs>
        <w:ind w:left="703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32"/>
        </w:tabs>
        <w:ind w:left="332" w:hanging="332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3"/>
        </w:tabs>
        <w:ind w:left="703" w:hanging="360"/>
      </w:pPr>
      <w:rPr/>
    </w:lvl>
    <w:lvl w:ilvl="2">
      <w:start w:val="1"/>
      <w:numFmt w:val="bullet"/>
      <w:lvlText w:val="-"/>
      <w:lvlJc w:val="left"/>
      <w:pPr>
        <w:tabs>
          <w:tab w:val="num" w:pos="1318"/>
        </w:tabs>
        <w:ind w:left="1318" w:hanging="25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143"/>
        </w:tabs>
        <w:ind w:left="21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63"/>
        </w:tabs>
        <w:ind w:left="28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83"/>
        </w:tabs>
        <w:ind w:left="35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03"/>
        </w:tabs>
        <w:ind w:left="43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23"/>
        </w:tabs>
        <w:ind w:left="50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43"/>
        </w:tabs>
        <w:ind w:left="57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40" w:right="0" w:hanging="0"/>
      <w:jc w:val="both"/>
      <w:outlineLvl w:val="3"/>
    </w:pPr>
    <w:rPr>
      <w:rFonts w:ascii="Arial" w:hAnsi="Arial" w:cs="Arial"/>
      <w:cap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">
    <w:name w:val="WW-WW8Num1z01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11">
    <w:name w:val="WW-WW8Num2z01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L">
    <w:name w:val="TYTUL"/>
    <w:basedOn w:val="Normal"/>
    <w:qFormat/>
    <w:pPr>
      <w:ind w:left="340" w:right="0" w:hanging="0"/>
      <w:jc w:val="center"/>
    </w:pPr>
    <w:rPr>
      <w:rFonts w:ascii="Bangkok;Arial Narrow" w:hAnsi="Bangkok;Arial Narrow" w:cs="Bangkok;Arial Narrow"/>
      <w:b/>
      <w:w w:val="110"/>
      <w:sz w:val="36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00:00Z</dcterms:created>
  <dc:creator>czes</dc:creator>
  <dc:description/>
  <cp:keywords/>
  <dc:language>en-US</dc:language>
  <cp:lastModifiedBy>PS</cp:lastModifiedBy>
  <cp:lastPrinted>2010-09-03T17:35:00Z</cp:lastPrinted>
  <dcterms:modified xsi:type="dcterms:W3CDTF">2015-06-10T08:11:00Z</dcterms:modified>
  <cp:revision>16</cp:revision>
  <dc:subject/>
  <dc:title>1</dc:title>
</cp:coreProperties>
</file>