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YTUL"/>
        <w:rPr>
          <w:rFonts w:ascii="Tahoma" w:hAnsi="Tahoma" w:cs="Tahoma"/>
          <w:w w:val="100"/>
          <w:sz w:val="20"/>
        </w:rPr>
      </w:pPr>
      <w:r>
        <w:rPr>
          <w:rFonts w:cs="Tahoma" w:ascii="Tahoma" w:hAnsi="Tahoma"/>
          <w:w w:val="100"/>
          <w:sz w:val="20"/>
        </w:rPr>
        <w:t>SPECYFIKACJA TECHNICZ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NIA I ODBIORU ROBÓT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instalacji elektrycznych oświetlenia podstawowego i oświetlenia awaryjnego (ewakuacyjnego i kierunkowego) w pom. AC1-AC5 oraz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silania central wentylacyjnych w kreślarniach nr AC1 i AC2 (III piętro)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budynku Lotniczym Instytutu Techniki Lotniczej i Mechaniki Stosowanej, Wydział Mechaniczny Energetyki i Lotnictwa Politechniki Warszawskiej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 xml:space="preserve">w Warszawie </w:t>
      </w:r>
      <w:r>
        <w:rPr>
          <w:rFonts w:cs="Tahoma" w:ascii="Tahoma" w:hAnsi="Tahoma"/>
          <w:b/>
          <w:color w:val="auto"/>
          <w:sz w:val="20"/>
        </w:rPr>
        <w:t>Al. Niepodległości</w:t>
      </w:r>
      <w:r>
        <w:rPr>
          <w:rFonts w:cs="Tahoma" w:ascii="Tahoma" w:hAnsi="Tahoma"/>
          <w:b/>
          <w:sz w:val="20"/>
        </w:rPr>
        <w:t xml:space="preserve"> 24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-290" w:hanging="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KOD CPV:  45311000-0     Roboty w zakresie instalacji elektrycznych </w:t>
      </w:r>
    </w:p>
    <w:p>
      <w:pPr>
        <w:pStyle w:val="Normal"/>
        <w:ind w:left="0" w:right="-290" w:hanging="0"/>
        <w:jc w:val="left"/>
        <w:rPr/>
      </w:pPr>
      <w:r>
        <w:rPr>
          <w:rFonts w:eastAsia="Tahoma" w:cs="Tahoma" w:ascii="Tahoma" w:hAnsi="Tahoma"/>
          <w:b/>
          <w:sz w:val="20"/>
        </w:rPr>
        <w:t xml:space="preserve">                   </w:t>
      </w:r>
      <w:r>
        <w:rPr>
          <w:rFonts w:cs="Tahoma" w:ascii="Tahoma" w:hAnsi="Tahoma"/>
          <w:b/>
          <w:sz w:val="20"/>
        </w:rPr>
        <w:t>45310000-3     oraz opraw elektrycznych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WESTOR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litechnika Warszawska, Wydział Mechaniczny Energetyki i Lotnictwa, Instytut Techniki Lotniczej i Mechaniki Stosowanej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</w:rPr>
        <w:t xml:space="preserve">Warszawa, </w:t>
      </w:r>
      <w:r>
        <w:rPr>
          <w:rFonts w:cs="Tahoma" w:ascii="Tahoma" w:hAnsi="Tahoma"/>
          <w:color w:val="auto"/>
          <w:sz w:val="20"/>
        </w:rPr>
        <w:t>Al. Niepodległości 24</w:t>
      </w:r>
    </w:p>
    <w:p>
      <w:pPr>
        <w:pStyle w:val="Normal"/>
        <w:spacing w:lineRule="auto" w:line="480"/>
        <w:rPr>
          <w:rFonts w:ascii="Tahoma" w:hAnsi="Tahoma" w:cs="Tahoma"/>
          <w:color w:val="auto"/>
          <w:sz w:val="20"/>
        </w:rPr>
      </w:pPr>
      <w:r>
        <w:rPr>
          <w:rFonts w:cs="Tahoma" w:ascii="Tahoma" w:hAnsi="Tahoma"/>
          <w:color w:val="auto"/>
          <w:sz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JEDNOSTKA PROJEKTOWANIA</w:t>
      </w:r>
      <w:r>
        <w:rPr>
          <w:rFonts w:cs="Tahoma" w:ascii="Tahoma" w:hAnsi="Tahoma"/>
          <w:sz w:val="20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PIE Andrzej Krawczy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5-120 Legionow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l. Lisa Kuli 2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acowanie:  Andrzej Krawczyk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        </w:t>
      </w:r>
      <w:r>
        <w:rPr>
          <w:rFonts w:cs="Tahoma" w:ascii="Tahoma" w:hAnsi="Tahoma"/>
          <w:sz w:val="20"/>
        </w:rPr>
        <w:t>nr upr. Proj. St-536/79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szawa, 15 CZERWCA 2015 r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 Wymagania ogóln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1. Przedmiot Specyfikacji Technicznej (ST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 xml:space="preserve">Przedmiotem niniejszej ST są wymagania techniczne wykonania i odbioru robót elektrycznych w budynku </w:t>
      </w:r>
      <w:r>
        <w:rPr>
          <w:rFonts w:cs="Tahoma" w:ascii="Tahoma" w:hAnsi="Tahoma"/>
          <w:b w:val="false"/>
          <w:bCs w:val="false"/>
          <w:sz w:val="20"/>
        </w:rPr>
        <w:t xml:space="preserve">Lotniczym Instytutu Techniki Lotniczej i Mechaniki Stosowanej, Wydział Mechaniczny Energetyki i Lotnictwa Politechniki Warszawskiej w Warszawie </w:t>
      </w:r>
      <w:r>
        <w:rPr>
          <w:rFonts w:cs="Tahoma" w:ascii="Tahoma" w:hAnsi="Tahoma"/>
          <w:b w:val="false"/>
          <w:bCs w:val="false"/>
          <w:color w:val="auto"/>
          <w:sz w:val="20"/>
        </w:rPr>
        <w:t>Al. Niepodległości 24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sporządzonej zgodnie z obowiązującymi normami, warunkami technicznymi wykonania i odbioru robót a także przepisami budowy urządzeń elektrycznych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2. Zakres stosowania ST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 stanowi zbiór wymagań technicznych i organizacyjnych dotyczących odbioru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i wykonania instalacji elektrycznych w budynku</w:t>
      </w:r>
      <w:r>
        <w:rPr>
          <w:rFonts w:cs="Tahoma" w:ascii="Tahoma" w:hAnsi="Tahoma"/>
          <w:b w:val="false"/>
          <w:bCs w:val="false"/>
          <w:sz w:val="20"/>
        </w:rPr>
        <w:t xml:space="preserve"> Lotniczym Instytutu Techniki Lotniczej i Mechaniki Stosowanej, Wydział Mechaniczny Energetyki i Lotnictwa Politechniki Warszawskiej w Warszawie </w:t>
      </w:r>
      <w:r>
        <w:rPr>
          <w:rFonts w:cs="Tahoma" w:ascii="Tahoma" w:hAnsi="Tahoma"/>
          <w:b w:val="false"/>
          <w:bCs w:val="false"/>
          <w:color w:val="auto"/>
          <w:sz w:val="20"/>
        </w:rPr>
        <w:t xml:space="preserve"> 24</w:t>
      </w:r>
      <w:r>
        <w:rPr>
          <w:rFonts w:cs="Tahoma" w:ascii="Tahoma" w:hAnsi="Tahoma"/>
          <w:sz w:val="20"/>
        </w:rPr>
        <w:t>. Jest ona podstawą, której spełnienie warunkuje uzyskanie odpowiednich cech eksploatacyjnych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3. Zakres robót objętych specyfikacją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niejsza ST obejmuje wymagania ogólne wspólne dla poniższych elementów: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nstalacja oświetlenia podstawowego</w:t>
      </w:r>
    </w:p>
    <w:p>
      <w:pPr>
        <w:pStyle w:val="Normal"/>
        <w:spacing w:lineRule="auto" w:line="360"/>
        <w:ind w:left="0" w:right="0" w:hanging="36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- instalacja oświetlenia awaryjnego (ewakuacyjnego i kierunkowego)</w:t>
      </w:r>
    </w:p>
    <w:p>
      <w:pPr>
        <w:pStyle w:val="Normal"/>
        <w:spacing w:lineRule="auto" w:line="360"/>
        <w:ind w:left="0" w:right="0" w:hanging="36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- zasilanie central wentylacyjnych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chrona przeciwporażeniowa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chrona przeciwprzepięciowa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4. Odbiór frontu robót modernizacyjnych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 rozpoczęciem robót Wykonawca powinien zaznajomić się z dokumentacją projektową oraz  obiektem budowlanym, gdzie wykonywana będzie instalacja oraz przygotowaniem frontu robót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biór placu budowy powinien być dokonany komisyjnie przez Wykonawcę od Inwestora. Odebranie frontu robót powinno być udokumentowane spisanym i podpisanym protokółem. W przekazaniu powinien uczestniczyć Kierownik robót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ywane roboty powinny być uzgadniane i koordynowane na bieżąco z Kierownikiem robót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 przystąpieniem do robót należy uzgodnić zakres, sposób demontażu istniejących instalacji oraz uzgodnić miejsce składowania ewentualnie zdemontowanych elementów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5. Dokumentacja techniczna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w terminie określonym w umowie przekaże Wykonawcy teren budowy oraz następujące dokumenty: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ojekt wykonawczy instalacji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Dziennik Budowy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Księgę Obmiarów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ecyfikację Techniczną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.6. Wykonawca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musi wykazać się niezbędnymi uprawnieniami pozwalającymi mu wykonanie instalacji elektrycznych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robót instalacyjnych odpowiedzialny jest za prowadzenie robót zgodnie z przepisami BHP, zawartą umową oraz za stosowanie odpowiednich materiałów. Wykonawca odpowiada za zgodność wykonywanej instalacji z otrzymanym projektem wykonawczym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boty wykonywane są zgodnie z poleceniami Inspektora Nadzoru i Kierownika robót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 Materiały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owinien podać z wyprzedzeniem np. 2 tygodni przed dostawą Inspektorowi Nadzoru oraz Kierownikowi robót materiały jakie będą dostarczone na plac budowy celem uzyskania ich akceptacji. Z chwilą zatwierdzenia ich należy z Kierownikiem robót uzgodnić terminy dostaw oraz miejsce ich składowania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rczone na budowę materiały muszą być zgodne z normami oraz posiadać odpowiednie atesty, aprobaty lub dopuszczenia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. Sprzęt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robót jest zobowiązany do stosowania sprzętu, narzędzi i elektronarzędzi właściwych do wykonywanych prac i spełniających wymagania BHP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. Transport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robót elektrycznych zobowiązany jest do stosowania takich środków transportu, które nie wpłyną ujemnie na przewożone materiały i spowodują ich uszkodzenia. Przewożone materiały i urządzenia powinny być układane zgodnie z warunkami transportu określonymi przez ich wytwórcę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>5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Wykonanie robót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 xml:space="preserve">Wszystkie materiały zastosowane w trakcie prowadzonych robót muszą być dostosowane do pracy w układzie TN-S przy napięciu 400/230V i częstotliwości 50Hz. We wszystkich obwodach stosować przewód ochronny PE o barwie żółtozielonej i neutralny N o barwie niebieskiej. </w:t>
      </w:r>
      <w:r>
        <w:rPr>
          <w:rFonts w:cs="Tahoma" w:ascii="Tahoma" w:hAnsi="Tahoma"/>
          <w:color w:val="auto"/>
          <w:sz w:val="20"/>
        </w:rPr>
        <w:t>Jako dodatkowe środki ochrony stosować ochronniki przepięciowe, wyłączniki różnicowo-prądowe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raz połączenia wyrównawcze. Parametry powinny być określone w otrzymanej dokumentacji technicznej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wody układać w istniejących i projektowanych korytkach kablowych.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zainstalowanych urządzeń musi być zapewniony dostęp eksploatacyjny i konserwacyjny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kładanie przewodów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adnicze czynności przy wykonywaniu robót: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wykonanie bruzd</w:t>
      </w:r>
    </w:p>
    <w:p>
      <w:pPr>
        <w:pStyle w:val="Normal"/>
        <w:spacing w:lineRule="auto" w:line="360"/>
        <w:ind w:left="0" w:right="0" w:hanging="36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- rozwinięcie, odmierzenie, ciecie przewodu</w:t>
      </w:r>
    </w:p>
    <w:p>
      <w:pPr>
        <w:pStyle w:val="Normal"/>
        <w:spacing w:lineRule="auto" w:line="360"/>
        <w:ind w:left="0" w:right="0" w:hanging="36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- wciągnięcie do rur, jeśli taki jest wymóg</w:t>
      </w:r>
    </w:p>
    <w:p>
      <w:pPr>
        <w:pStyle w:val="Normal"/>
        <w:spacing w:lineRule="auto" w:line="360"/>
        <w:ind w:left="0" w:right="0" w:hanging="36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- układanie w korytkach kablowych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rawdzenie ciągłości żył i oporności izolacji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ainstalowanie przewodu w bruździe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abezpieczenia przejścia przewodów przez ściany lub stropy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montaż osprzętu lub urządzenia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wprowadzenie końcówek przewodów do osprzętu lub urządzeni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Minimalny przekrój instalowanych przewodów to 1,5 mm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ontaż osprzętu i opraw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adnicze czynności przy wykonywaniu robót: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trasowanie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mechaniczne lub ręczne wykonanie ślepych otworów pod osprzęt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sadzenie puszek w gotowym podłożu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wykonanie odpowiednich uszczelnień przy wprowadzaniu przewodów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gipsowanie lub betonowanie celem wyrównania powierzchni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odłączenie osprzętu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zamocowanie osprzętu w puszce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nawiercenie otworów z obsadzeniem kołków rozporowych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montaż na ścianach i stopniach opraw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montaż rozdzielnic na ścianie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rozdzielnicę należy wyposażyć zgodnie z dokumentacją oraz instrukcją montażową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producenta obudowy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na aparatach zamieścić opisy adresowe i załączyć schemat rozdzielnicy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. Kontrola jakości i odbioru robót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przedstawić Inspektorowi Nadzoru tzw roboty zanikające aby można było określić ich jakość wykonania oraz potwierdzić zgodność z otrzymaną do realizacji dokumentacją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 montowane materiały Wykonawca uzyskuje aprobatę Inspektora Nadzoru.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może zaproponować inne materiały niż określone w dokumentacji pod warunkiem, że posiadają takie same lub lepsze parametry techniczne – odstępstwo wymaga zgody Inspektora Nadzoru, Kierownika robót lub Projektanta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zainstalowaniu i podłączeniu urządzeń należy przeprowadzić próbny rozruch celem potwierdzenia prawidłowości wykonanych robót. O terminie próby należy powiadomić Inspektora Nadzoru i wykonać ją w jego obecności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lejne fragmenty wykonanych robót, próby montażowe itp powinny być zapisane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Dzienniku Budowy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adania i pomiary instalacji elektrycznych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dania i pomiary instalacji obejmują: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rawdzenie ciągłości żył przewodów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rawdzenie poprawności połączeń i podłączeń przewodów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rawdzenie założonych adresów przewodów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omiar rezystancji izolacji obwodów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omiar rezystancji pętli zwarciowej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badanie wyłączników różnicowo-prądowych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rawdzenie zadziałania opraw ewakuacyjnych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rawdzenie zadziałania wyłącznika głównego pożarowego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pomiarów i prób należy sporządzić odpowiednie protokóły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dania i pomiary powinna wykonać osoba posiadająca odpowiednie uprawnienia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przyrządy pomiarowe muszą posiadać aktualne świadectwa uprawniające do wykonania nimi badań i pomiarów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otokóle należy umieścić dane identyfikujące przyrządy, którymi dokonano sprawdzianów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7. Obmiar robót</w:t>
      </w:r>
    </w:p>
    <w:p>
      <w:pPr>
        <w:pStyle w:val="TextBody"/>
        <w:rPr/>
      </w:pPr>
      <w:r>
        <w:rPr/>
        <w:t xml:space="preserve">Obmiaru robót dokonać należy w oparciu o dokumentację projektową. </w:t>
      </w:r>
    </w:p>
    <w:p>
      <w:pPr>
        <w:pStyle w:val="TextBody"/>
        <w:rPr/>
      </w:pPr>
      <w:r>
        <w:rPr/>
        <w:t>Jednostką obmiaru dla przewodów i kabli jest metr, dla sprzętu, osprzętu i aparatów: sztuka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8. Odbiór robót elektrycznych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akcie odbioru Wykonawca zobowiązany jest przekazać Zamawiającemu:</w:t>
      </w:r>
    </w:p>
    <w:p>
      <w:pPr>
        <w:pStyle w:val="Normal"/>
        <w:numPr>
          <w:ilvl w:val="0"/>
          <w:numId w:val="5"/>
        </w:numPr>
        <w:spacing w:lineRule="auto" w:line="360"/>
        <w:ind w:left="283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ację powykonawczą</w:t>
      </w:r>
    </w:p>
    <w:p>
      <w:pPr>
        <w:pStyle w:val="Normal"/>
        <w:numPr>
          <w:ilvl w:val="0"/>
          <w:numId w:val="5"/>
        </w:numPr>
        <w:spacing w:lineRule="auto" w:line="360"/>
        <w:ind w:left="283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test na zastosowane materiały i urządzenia</w:t>
      </w:r>
    </w:p>
    <w:p>
      <w:pPr>
        <w:pStyle w:val="Normal"/>
        <w:numPr>
          <w:ilvl w:val="0"/>
          <w:numId w:val="4"/>
        </w:numPr>
        <w:spacing w:lineRule="auto" w:line="360"/>
        <w:ind w:left="283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y badań i pomiarów</w:t>
      </w:r>
    </w:p>
    <w:p>
      <w:pPr>
        <w:pStyle w:val="Normal"/>
        <w:numPr>
          <w:ilvl w:val="0"/>
          <w:numId w:val="3"/>
        </w:numPr>
        <w:spacing w:lineRule="auto" w:line="360"/>
        <w:ind w:left="283" w:right="0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enie Wykonawcy, że wszystkie roboty wykonał zgodnie z aktualnie   obowiązującymi normami, przepisami i posiadaną wiedzą techniczną</w:t>
      </w:r>
    </w:p>
    <w:p>
      <w:pPr>
        <w:pStyle w:val="Normal"/>
        <w:spacing w:lineRule="auto" w:line="360"/>
        <w:ind w:left="283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Rozliczenie robót tymczasowych i prac towarzyszących</w:t>
      </w:r>
    </w:p>
    <w:p>
      <w:pPr>
        <w:pStyle w:val="TextBody"/>
        <w:rPr/>
      </w:pPr>
      <w:r>
        <w:rPr/>
        <w:t>Wszystkie prace towarzyszące nieujęte w przedmiarze nie będą przedmiotem odrębnej wyceny, lecz  będą rozliczone w cenach jednostkowych robót ujętych w przedmiarze robó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0. Dokumenty będące podstawą do wykonania robót budowlanych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mi będącymi podstawą do wykonania robót budowlanych są:</w:t>
      </w:r>
    </w:p>
    <w:p>
      <w:pPr>
        <w:pStyle w:val="Normal"/>
        <w:spacing w:lineRule="auto" w:line="360"/>
        <w:ind w:left="0" w:right="0" w:hanging="360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- projekt wykonawczy instalacji elektrycznych oświetlenia podstawowego oświetlenia awaryjnego (ewakuacyjnego i kierunkowego),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zasilania central wentylacyjnych </w:t>
      </w:r>
      <w:r>
        <w:rPr>
          <w:rFonts w:cs="Tahoma" w:ascii="Tahoma" w:hAnsi="Tahoma"/>
          <w:sz w:val="20"/>
          <w:szCs w:val="20"/>
        </w:rPr>
        <w:t xml:space="preserve"> w budynku 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Lotniczym ( III piętro kreślarnie nr AC1 i AC2) Instytutu Techniki Lotniczej i Mechaniki Stosowanej, Wydział Mechaniczny Energetyki i Lotnictwa Politechniki Warszawskiej w Warszawie </w:t>
      </w: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>Al. Niepodległości 24</w:t>
      </w:r>
    </w:p>
    <w:p>
      <w:pPr>
        <w:pStyle w:val="Heading4"/>
        <w:ind w:left="340" w:right="0" w:hanging="0"/>
        <w:rPr/>
      </w:pPr>
      <w:r>
        <w:rPr/>
        <w:t>.- Normy</w:t>
      </w:r>
    </w:p>
    <w:tbl>
      <w:tblPr>
        <w:tblW w:w="8461" w:type="dxa"/>
        <w:jc w:val="left"/>
        <w:tblInd w:w="7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5768"/>
      </w:tblGrid>
      <w:tr>
        <w:trPr>
          <w:trHeight w:val="27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normy</w:t>
            </w:r>
          </w:p>
        </w:tc>
        <w:tc>
          <w:tcPr>
            <w:tcW w:w="5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ind w:left="360" w:righ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-EN 50086-1:2001</w:t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y rur instalacyjnych do prowadzenia przewodów – Część 1: Wymagania ogólne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-EN 50086-2-1:2001</w:t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y rur instalacyjnych do prowadzenia przewodów – Część 2-1: Wymagania szczegółowe dla systemów rur instalacyjnych sztywnych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-IEC 60364</w:t>
              <w:tab/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alacje elektryczne w obiektach budowlanych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-84/E-02033</w:t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etlenie wnętrz światłem elektrycznym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-IEC 60364-5-54</w:t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łączenia wyrównawcze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-EN 1838</w:t>
            </w:r>
          </w:p>
        </w:tc>
        <w:tc>
          <w:tcPr>
            <w:tcW w:w="5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nia oświetlenia – Oświetlenie awaryjne</w:t>
            </w:r>
          </w:p>
        </w:tc>
      </w:tr>
    </w:tbl>
    <w:p>
      <w:pPr>
        <w:pStyle w:val="Heading4"/>
        <w:ind w:left="34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</w:t>
      </w:r>
    </w:p>
    <w:p>
      <w:pPr>
        <w:pStyle w:val="Normal"/>
        <w:ind w:left="75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zporządzenie Ministra Infrastruktury z dnia 07-04-2004 r. w sprawie warunków technicznych, jakim powinny odpowiadać budynki i ich usytuowanie, Dz. U. Nr 109 poz. 1156 z dnia 12-04-2004 r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default"/>
  </w:font>
  <w:font w:name="Bangkok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40" w:right="0" w:hanging="0"/>
      <w:jc w:val="both"/>
      <w:outlineLvl w:val="3"/>
    </w:pPr>
    <w:rPr>
      <w:rFonts w:ascii="Arial" w:hAnsi="Arial" w:cs="Arial"/>
      <w:caps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">
    <w:name w:val="WW-WW8Num1z01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11">
    <w:name w:val="WW-WW8Num2z01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L">
    <w:name w:val="TYTUL"/>
    <w:basedOn w:val="Normal"/>
    <w:qFormat/>
    <w:pPr>
      <w:ind w:left="340" w:right="0" w:hanging="0"/>
      <w:jc w:val="center"/>
    </w:pPr>
    <w:rPr>
      <w:rFonts w:ascii="Bangkok;Arial Narrow" w:hAnsi="Bangkok;Arial Narrow" w:cs="Bangkok;Arial Narrow"/>
      <w:b/>
      <w:w w:val="110"/>
      <w:sz w:val="36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8:31:00Z</dcterms:created>
  <dc:creator>czes</dc:creator>
  <dc:description/>
  <dc:language>en-US</dc:language>
  <cp:lastModifiedBy>MBargiełowski</cp:lastModifiedBy>
  <dcterms:modified xsi:type="dcterms:W3CDTF">2006-05-26T09:02:00Z</dcterms:modified>
  <cp:revision>4</cp:revision>
  <dc:subject/>
  <dc:title>1</dc:title>
</cp:coreProperties>
</file>