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14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 xml:space="preserve">MODERNIZACJA GMACHU LOTNICZEGO WYDZIAŁU MECHANICZNEGO ENERGETYKI I LOTNICTWA POLITECHNIKI WARSZAWSKIEJ  W CELU WYPOSAŻENIA  SAL: AC1, AC2, AC3, AC4, AC5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36"/>
                <w:szCs w:val="36"/>
              </w:rPr>
              <w:t>W SYSTEM WENTYLACJI MECHANICZNEJ.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. NIEPODLEGŁOŚCI 222 W WARSZAW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ZIAŁKA NR 1 z obrębu 50505</w:t>
            </w:r>
          </w:p>
        </w:tc>
      </w:tr>
    </w:tbl>
    <w:p>
      <w:pPr>
        <w:pStyle w:val="Heading1"/>
        <w:ind w:left="644" w:hanging="360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TOM V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  <w:sz w:val="16"/>
          <w:szCs w:val="16"/>
        </w:rPr>
      </w:pPr>
      <w:r>
        <w:rPr>
          <w:rFonts w:cs="Arial"/>
          <w:color w:val="FF6600"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 WYKONAWCZ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ystem Sygnalizacji Pożarowej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color w:val="FF6600"/>
          <w:sz w:val="16"/>
          <w:szCs w:val="16"/>
        </w:rPr>
      </w:pPr>
      <w:r>
        <w:rPr>
          <w:rFonts w:cs="Arial"/>
          <w:b/>
          <w:color w:val="FF6600"/>
          <w:sz w:val="16"/>
          <w:szCs w:val="16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99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dział Mechaniczny, Energetyki i Lotnictwa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Nowowiejska 24; 00-665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JEKT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</w:rPr>
              <w:t>INST. ELEKTRYCZNYCH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PIE Andrzej Krawczyk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cs="Arial"/>
              </w:rPr>
            </w:pPr>
            <w:r>
              <w:rPr>
                <w:rFonts w:cs="Arial"/>
              </w:rPr>
              <w:t>ul. Lisa Kuli 25; 05-120 Legionowo</w:t>
            </w:r>
            <w:r>
              <w:rPr>
                <w:rFonts w:cs="Arial"/>
                <w:color w:val="FFFFFF"/>
              </w:rPr>
              <w:t>???????????????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cs="Arial"/>
              </w:rPr>
            </w:pPr>
            <w:r>
              <w:rPr>
                <w:rFonts w:cs="Arial"/>
              </w:rPr>
              <w:t>Paweł Szlacht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</w:tbl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ARSZAWA, 15 CZERWCA 2015</w:t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2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S P I S   T R E Ś C I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\f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</w:t>
          </w:r>
          <w:r>
            <w:rPr>
              <w:rFonts w:cs="Arial" w:ascii="Arial" w:hAnsi="Arial"/>
              <w:i/>
              <w:lang w:val="en-US" w:eastAsia="en-US"/>
            </w:rPr>
            <w:t xml:space="preserve">. </w:t>
          </w:r>
          <w:r>
            <w:rPr>
              <w:rFonts w:cs="Arial" w:ascii="Arial" w:hAnsi="Arial"/>
              <w:lang w:val="en-US" w:eastAsia="en-US"/>
            </w:rPr>
            <w:t>Uwagi ogólne</w:t>
          </w:r>
          <w:r>
            <w:rPr>
              <w:rFonts w:cs="Arial"/>
              <w:lang w:val="en-US" w:eastAsia="en-US"/>
            </w:rPr>
            <w:tab/>
          </w:r>
          <w:hyperlink w:anchor="__RefHeading___Toc421254110">
            <w:r>
              <w:rPr>
                <w:rStyle w:val="IndexLink"/>
                <w:rFonts w:cs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Stan istniejący i projektowany</w:t>
          </w:r>
          <w:r>
            <w:rPr>
              <w:lang w:val="en-US" w:eastAsia="en-US"/>
            </w:rPr>
            <w:tab/>
          </w:r>
          <w:hyperlink w:anchor="__RefHeading___Toc4212541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Opis zmian</w:t>
          </w:r>
          <w:r>
            <w:rPr>
              <w:lang w:val="en-US" w:eastAsia="en-US"/>
            </w:rPr>
            <w:tab/>
          </w:r>
          <w:hyperlink w:anchor="__RefHeading___Toc4212541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Zestawienie urządzeń w linii dozorowej nr 10</w:t>
          </w:r>
          <w:r>
            <w:rPr>
              <w:lang w:val="en-US" w:eastAsia="en-US"/>
            </w:rPr>
            <w:tab/>
          </w:r>
          <w:hyperlink w:anchor="__RefHeading___Toc4212541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Montaż i programowanie instalacji</w:t>
          </w:r>
          <w:r>
            <w:rPr>
              <w:lang w:val="en-US" w:eastAsia="en-US"/>
            </w:rPr>
            <w:tab/>
          </w:r>
          <w:hyperlink w:anchor="__RefHeading___Toc4212541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 Uwagi dla Użytkownika</w:t>
          </w:r>
          <w:r>
            <w:rPr>
              <w:lang w:val="en-US" w:eastAsia="en-US"/>
            </w:rPr>
            <w:tab/>
          </w:r>
          <w:hyperlink w:anchor="__RefHeading___Toc4212541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 Zestawienie urządzeń</w:t>
          </w:r>
          <w:r>
            <w:rPr>
              <w:lang w:val="en-US" w:eastAsia="en-US"/>
            </w:rPr>
            <w:tab/>
          </w:r>
          <w:hyperlink w:anchor="__RefHeading___Toc42125411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 w:ascii="Arial" w:hAnsi="Arial"/>
          <w:sz w:val="24"/>
          <w:szCs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sectPr>
          <w:type w:val="nextPage"/>
          <w:pgSz w:w="11906" w:h="16838"/>
          <w:pgMar w:left="1134" w:right="850" w:gutter="0" w:header="0" w:top="113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S P I S   R Y S U N K Ó W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tents1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 xml:space="preserve">1. </w:t>
      </w:r>
      <w:r>
        <w:rPr>
          <w:rFonts w:cs="Arial" w:ascii="Arial" w:hAnsi="Arial"/>
          <w:szCs w:val="20"/>
        </w:rPr>
        <w:t>Rys</w:t>
      </w:r>
      <w:r>
        <w:rPr>
          <w:rFonts w:cs="Arial" w:ascii="Arial" w:hAnsi="Arial"/>
          <w:szCs w:val="20"/>
          <w:lang w:val="en-US"/>
        </w:rPr>
        <w:t>. nr::    MEL 11 - PW - SSP - 01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134" w:right="1134" w:gutter="0" w:header="0" w:top="113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0" w:name="__RefHeading___Toc421254110"/>
      <w:bookmarkEnd w:id="0"/>
      <w:r>
        <w:rPr>
          <w:rFonts w:cs="Arial" w:ascii="Arial" w:hAnsi="Arial"/>
          <w:i/>
          <w:szCs w:val="20"/>
        </w:rPr>
        <w:t>1. Uwagi ogólne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left"/>
        <w:rPr>
          <w:rFonts w:cs="Arial"/>
        </w:rPr>
      </w:pPr>
      <w:r>
        <w:rPr>
          <w:rFonts w:cs="Arial"/>
        </w:rPr>
        <w:t xml:space="preserve">Temat opracowania: </w:t>
      </w:r>
    </w:p>
    <w:p>
      <w:pPr>
        <w:pStyle w:val="Normal"/>
        <w:jc w:val="left"/>
        <w:rPr/>
      </w:pPr>
      <w:r>
        <w:rPr>
          <w:rFonts w:cs="Arial"/>
        </w:rPr>
        <w:t>Projekt wykonawczy zamienny instalacji sygnalizacji pożaru (SSP) w salach dydaktycznych od AC1 do AC5 zlokalizowanych na 3. piętrze starego Gmachu Lotniczym Wydziału Mechanicznego Energetyki i Lotnictwa (MEL) Politechniki Warszawskiej przy                               al. Niepodległości 222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Podstawy opracowania projektu: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454" w:right="-1" w:hanging="454"/>
        <w:jc w:val="left"/>
        <w:rPr/>
      </w:pPr>
      <w:r>
        <w:rPr>
          <w:rFonts w:cs="Arial"/>
        </w:rPr>
        <w:t xml:space="preserve">Projekt powykonawczy instalacji sygnalizacji pożaru oraz instalacji sterowania oddymianiem klatek schodowych w budynku Nowym Lotniczym Instytutu Techniki lotniczej i  Mechaniki Stosowanej, Wydział Mechaniczny Energetyki i Lotnictwa Politechniki Warszawskiej w Warszawie, ul. Nowowiejska 24. Opracowanie PPH Elektroinstal Stanisław Ostenda, Miechów, luty 2015. </w:t>
      </w:r>
    </w:p>
    <w:p>
      <w:pPr>
        <w:pStyle w:val="Normal"/>
        <w:numPr>
          <w:ilvl w:val="0"/>
          <w:numId w:val="2"/>
        </w:numPr>
        <w:ind w:left="454" w:right="-1" w:hanging="454"/>
        <w:jc w:val="left"/>
        <w:rPr/>
      </w:pPr>
      <w:r>
        <w:rPr>
          <w:rFonts w:cs="Arial"/>
        </w:rPr>
        <w:t>Projekt powykonawczy instalacji sygnalizacji pożaru oraz instalacji sterowania oddymianiem klatek schodowych w budynkach Lotniczym i Aerodynamiki Instytutu Techniki lotniczej i  Mechaniki Stosowanej, Wydział Mechaniczny Energetyki i Lotnictwa Politechniki Warszawskiej w Warszawie, ul. Nowowiejska 24. Opracowanie PPH Elektroinstal Stanisław Ostenda, Miechów, luty 2015.</w:t>
      </w:r>
    </w:p>
    <w:p>
      <w:pPr>
        <w:pStyle w:val="Normal"/>
        <w:numPr>
          <w:ilvl w:val="0"/>
          <w:numId w:val="2"/>
        </w:numPr>
        <w:ind w:left="454" w:right="-1" w:hanging="454"/>
        <w:jc w:val="left"/>
        <w:rPr>
          <w:rFonts w:cs="Arial"/>
        </w:rPr>
      </w:pPr>
      <w:r>
        <w:rPr>
          <w:rFonts w:cs="Arial"/>
        </w:rPr>
        <w:t>Zasady sterowania urządzeniami ochrony przeciwpożarowej (scenariusz pożarowy). Politechnika Warszawska, Wydział mechaniczny Energetyki i lotnictwa. Budynki: Stary Lotniczy, Nowy Lotniczy, Aerodynamiki. Opracowanie PROTECT Warszawa, luty 2015.</w:t>
      </w:r>
    </w:p>
    <w:p>
      <w:pPr>
        <w:pStyle w:val="Normal"/>
        <w:widowControl w:val="false"/>
        <w:numPr>
          <w:ilvl w:val="0"/>
          <w:numId w:val="2"/>
        </w:numPr>
        <w:ind w:left="454" w:right="-1" w:hanging="454"/>
        <w:jc w:val="left"/>
        <w:rPr>
          <w:rFonts w:cs="Arial"/>
          <w:bCs/>
        </w:rPr>
      </w:pPr>
      <w:r>
        <w:rPr>
          <w:rFonts w:cs="Arial"/>
          <w:bCs/>
        </w:rPr>
        <w:t>Rysunki architektury obiektu. Opracowanie AVIOPOLIS Piotr Wilbik, 24 maja 2015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1" w:name="__RefHeading___Toc421254111"/>
      <w:bookmarkEnd w:id="1"/>
      <w:r>
        <w:rPr>
          <w:rFonts w:cs="Arial" w:ascii="Arial" w:hAnsi="Arial"/>
          <w:i/>
          <w:szCs w:val="20"/>
        </w:rPr>
        <w:t xml:space="preserve">2. </w:t>
      </w:r>
      <w:r>
        <w:rPr>
          <w:rFonts w:cs="Arial" w:ascii="Arial" w:hAnsi="Arial"/>
          <w:szCs w:val="20"/>
        </w:rPr>
        <w:t>Stan istniejący i projektowany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Obecnie w obiekcie istnieje instalacja SSP wykonana w oparciu o projekty [1] oraz [2]. </w:t>
      </w:r>
    </w:p>
    <w:p>
      <w:pPr>
        <w:pStyle w:val="Normal"/>
        <w:jc w:val="left"/>
        <w:rPr/>
      </w:pPr>
      <w:r>
        <w:rPr>
          <w:rFonts w:cs="Arial"/>
        </w:rPr>
        <w:t>Zastosowano system sygnalizacji pożaru firmy Bosch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Instalacja funkcjonuje zgodnie ze scenariuszem pożarowym [3].</w:t>
      </w:r>
    </w:p>
    <w:p>
      <w:pPr>
        <w:pStyle w:val="Normal"/>
        <w:jc w:val="left"/>
        <w:rPr/>
      </w:pPr>
      <w:r>
        <w:rPr>
          <w:rFonts w:cs="Arial"/>
        </w:rPr>
        <w:t>Ze względu na zmiany budowlano - instalacyjne w obszarze sal dydaktycznych AC1 - AC3, polegajace przede wszystkim na zamontowaniu systemu wentylacji i wykonaniu dodatkowych sufitów podwieszanych, zachodzi konieczność adaptacji instalacji SSP w tych pomieszczenia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644" w:hanging="360"/>
        <w:rPr/>
      </w:pPr>
      <w:bookmarkStart w:id="2" w:name="__RefHeading___Toc421254112"/>
      <w:bookmarkEnd w:id="2"/>
      <w:r>
        <w:rPr>
          <w:rFonts w:cs="Arial" w:ascii="Arial" w:hAnsi="Arial"/>
          <w:i/>
          <w:szCs w:val="20"/>
        </w:rPr>
        <w:t>3. Opis zmian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Arial"/>
        </w:rPr>
        <w:t>W pomieszczeniach AC1 - AC3 zostaną wykonane dodatkowe sufity podwieszane, stąd należy dokonać montażu czujek pożarowych celem nadzorowania tak powstałych przestrzeni międzysufitowych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Ponadto przewidziano montaż trzech central wentylacyjnych, które w razie wykrycia pożaru powinny zostać automatycznie wyłączone. Do tego celu przewidziano moduł kontrolno - sterując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3" w:name="__RefHeading___Toc421254113"/>
      <w:bookmarkEnd w:id="3"/>
      <w:r>
        <w:rPr>
          <w:rFonts w:cs="Arial" w:ascii="Arial" w:hAnsi="Arial"/>
          <w:i/>
          <w:szCs w:val="20"/>
        </w:rPr>
        <w:t>4. Zestawienie urządzeń w linii dozorowej 10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Arial"/>
        </w:rPr>
        <w:t>Zmiany projektowe dotyczą linii dozorowej 10. Poniżej podano parametry tej linii po jej modyfikacji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8920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43"/>
        <w:gridCol w:w="1143"/>
        <w:gridCol w:w="1143"/>
        <w:gridCol w:w="1143"/>
        <w:gridCol w:w="1144"/>
        <w:gridCol w:w="2353"/>
      </w:tblGrid>
      <w:tr>
        <w:trPr>
          <w:trHeight w:val="69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linia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ętlow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czujka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opt-term.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ręczny ostrzegacz pożaru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moduł sterujący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liczb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elementów (adresów)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ść wg projektu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zt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lang w:eastAsia="pl-PL"/>
              </w:rPr>
              <w:t>10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59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4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6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ok. 9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ind w:right="-1" w:hanging="0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4" w:name="__RefHeading___Toc421254114"/>
      <w:bookmarkEnd w:id="4"/>
      <w:r>
        <w:rPr>
          <w:rFonts w:cs="Arial" w:ascii="Arial" w:hAnsi="Arial"/>
          <w:i/>
          <w:szCs w:val="20"/>
        </w:rPr>
        <w:t>5. Montaż i programowanie instalacji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Arial"/>
        </w:rPr>
        <w:t xml:space="preserve">Montaż instalacji wykonać zgodnie z wytycznymi podanymi w opracowaniach [1] i [2].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Dodatkowo zainstalowane czujki pożaru należy programować wg zasad podanych w scenariuszu pożarowym [3]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Moduł sterujący, którego zadaniem jest wyłączanie central wentylacyjnych NW1 - NW3 programowany jest wg zasad podanych w scenariuszu pożarowym [3]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Dodatkowe elementy instalowane są w istniejącej linii dozorowej 10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5" w:name="__RefHeading___Toc421254115"/>
      <w:bookmarkEnd w:id="5"/>
      <w:r>
        <w:rPr>
          <w:rFonts w:cs="Arial" w:ascii="Arial" w:hAnsi="Arial"/>
          <w:i/>
          <w:szCs w:val="20"/>
        </w:rPr>
        <w:t>6. Uwagi dla Użytkownika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Należy stosować się do zaleceń podanych w opracowaniach [1] i [2]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644" w:hanging="360"/>
        <w:rPr>
          <w:rFonts w:ascii="Arial" w:hAnsi="Arial" w:cs="Arial"/>
          <w:i/>
          <w:i/>
          <w:szCs w:val="20"/>
        </w:rPr>
      </w:pPr>
      <w:bookmarkStart w:id="6" w:name="__RefHeading___Toc421254116"/>
      <w:bookmarkEnd w:id="6"/>
      <w:r>
        <w:rPr>
          <w:rFonts w:cs="Arial" w:ascii="Arial" w:hAnsi="Arial"/>
          <w:i/>
          <w:szCs w:val="20"/>
        </w:rPr>
        <w:t>7. Zestawienie urządzeń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cs="Arial"/>
        </w:rPr>
        <w:t>Poniżej podano zestawienie dodatkowych urządzeń i materiałów, jakie należy zainstalować w ramach remontu sal AC1 - AC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36" w:type="dxa"/>
        <w:jc w:val="left"/>
        <w:tblInd w:w="6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4426"/>
        <w:gridCol w:w="2388"/>
        <w:gridCol w:w="533"/>
        <w:gridCol w:w="1200"/>
      </w:tblGrid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l.p.</w:t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urządzen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ty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j.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lość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zujka optyczno-termiczna Bosch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P-OT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niazdo czujki Bos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S 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ł sterujący Bosch z wyjściami 230 V, n/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LM-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źnik zadziałania czujki Bos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FAA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noBreakHyphen/>
            </w:r>
            <w:r>
              <w:rPr>
                <w:rFonts w:cs="Arial"/>
              </w:rPr>
              <w:t>420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noBreakHyphen/>
            </w:r>
            <w:r>
              <w:rPr>
                <w:rFonts w:cs="Arial"/>
              </w:rPr>
              <w:t>R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e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nTKSYekw 1x2x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~ 10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ostałe materiały instalacyjne (rury winidurowe, uszczelnienia p.poż itp.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wg potrzeb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FF6600"/>
        </w:rPr>
      </w:pPr>
      <w:r>
        <w:rPr>
          <w:rFonts w:cs="Arial"/>
          <w:color w:val="FF66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  <w:lvl w:ilvl="1">
      <w:start w:val="2"/>
      <w:numFmt w:val="decimal"/>
      <w:lvlText w:val="%2"/>
      <w:lvlJc w:val="center"/>
      <w:pPr>
        <w:tabs>
          <w:tab w:val="num" w:pos="566"/>
        </w:tabs>
        <w:ind w:left="566" w:hanging="283"/>
      </w:pPr>
    </w:lvl>
    <w:lvl w:ilvl="2">
      <w:start w:val="3"/>
      <w:numFmt w:val="decimal"/>
      <w:lvlText w:val="%3"/>
      <w:lvlJc w:val="center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%4"/>
      <w:lvlJc w:val="center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%5"/>
      <w:lvlJc w:val="center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%6"/>
      <w:lvlJc w:val="center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%7"/>
      <w:lvlJc w:val="center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%8"/>
      <w:lvlJc w:val="center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%9"/>
      <w:lvlJc w:val="center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4" w:leader="none"/>
      </w:tabs>
      <w:ind w:left="644" w:hanging="360"/>
      <w:jc w:val="left"/>
      <w:outlineLvl w:val="0"/>
    </w:pPr>
    <w:rPr>
      <w:rFonts w:ascii="Courier New" w:hAnsi="Courier New" w:cs="Arial"/>
      <w:b/>
      <w:bCs/>
      <w:kern w:val="2"/>
      <w:sz w:val="20"/>
      <w:szCs w:val="32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ourier New" w:hAnsi="Courier New" w:cs="Courier New"/>
      <w:sz w:val="20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shd w:fill="FFFFFF" w:val="clear"/>
      <w:jc w:val="left"/>
    </w:pPr>
    <w:rPr>
      <w:rFonts w:ascii="Courier New" w:hAnsi="Courier New" w:cs="Courier New"/>
      <w:sz w:val="2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17:00Z</dcterms:created>
  <dc:creator>piotr.wilbik</dc:creator>
  <dc:description/>
  <cp:keywords/>
  <dc:language>en-US</dc:language>
  <cp:lastModifiedBy>PS</cp:lastModifiedBy>
  <dcterms:modified xsi:type="dcterms:W3CDTF">2015-06-10T08:12:00Z</dcterms:modified>
  <cp:revision>11</cp:revision>
  <dc:subject/>
  <dc:title>MODERNIZACJA GMACHU LOTNICZEGO WYDZIAŁU MECHANICZNEGO ENERGETYKI I LOTNICTWA POLITECHNIKI WARSZAWSKIEJ  W CELU WYPOSAŻENIA  SAL: AC1, AC2, AC3, AC4, AC5 W CELU WYPOSAŻENIA W SYSTEM WENTYLACJI MECHANICZNEJ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9.1.0.4758</vt:lpwstr>
  </property>
</Properties>
</file>